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0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Nam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DAT_SAME_SUBCAT(arg)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RED = arg, PRED.GF = PRED.GF, SUBJ.CASE = {DAT}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is for Urdu verbs which take dative subject. It creates a simple verb having dating subject with same subcategorization as in English entry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discover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/>
      </w:pPr>
      <w:r>
        <w:rPr>
          <w:rFonts w:cs="Arial" w:ascii="Arial" w:hAnsi="Arial"/>
          <w:sz w:val="20"/>
          <w:lang w:bidi="ur-PK"/>
        </w:rPr>
        <w:tab/>
        <w:t>--&gt; #DAT_SAME_SUBCAT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ل</w:t>
      </w:r>
      <w:r>
        <w:rPr>
          <w:rFonts w:cs="Arial" w:ascii="Arial" w:hAnsi="Arial"/>
          <w:sz w:val="20"/>
          <w:lang w:bidi="ur-PK"/>
        </w:rPr>
        <w:t>'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6:19:00Z</dcterms:modified>
  <cp:revision>4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