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3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Sint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pro Sde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t -&gt; pro: !PRONFORM =c 'KIYA';   Sdec: ^ = !, ^ STMT_TYPE = INT;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is for yes/no interrogative ques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یا وہ ایک اچھا لڑکا ہے؟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یا لڑکے کھیل رہے ہیں؟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1871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18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[1] John T. Platts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“A Grammar of the Hindustani or Urdu Language”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0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color w:val="FF00FF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[1] John T. Platts,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“A Grammar of the Hindustani or Urdu Language”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es/no question can be formed using word </w:t>
      </w:r>
      <w:r>
        <w:rPr>
          <w:rFonts w:cs="Arial" w:ascii="Arial" w:hAnsi="Arial"/>
          <w:i/>
          <w:iCs/>
          <w:sz w:val="20"/>
        </w:rPr>
        <w:t xml:space="preserve">kiya </w:t>
      </w:r>
      <w:r>
        <w:rPr>
          <w:rFonts w:cs="Arial" w:ascii="Arial" w:hAnsi="Arial"/>
          <w:sz w:val="20"/>
        </w:rPr>
        <w:t xml:space="preserve">before a declarative sentence [1]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04:00Z</dcterms:created>
  <dc:creator>farooq.ali</dc:creator>
  <dc:description/>
  <dc:language>en-US</dc:language>
  <cp:lastModifiedBy>omar.javed</cp:lastModifiedBy>
  <dcterms:modified xsi:type="dcterms:W3CDTF">2004-11-06T09:42:00Z</dcterms:modified>
  <cp:revision>35</cp:revision>
  <dc:subject/>
  <dc:title>Reference No: </dc:title>
</cp:coreProperties>
</file>