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03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_OBJ_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&gt; OBJ.SPEC.GEN.CASE = {GEN}, OBJ.SPEC.GEN.GENOBJ, BREAK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introduces a genitive phrase in target f-structure. It converts the object of the source f-structure to genitive phrase specifier in the target f-structure. This adheres to a general tendency in Urdu language to form genitive phrases. Head of this genitive phrase is usually introduced by transfer rules for verbs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88"/>
        <w:gridCol w:w="900"/>
        <w:gridCol w:w="1217"/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He 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eye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cs="Arial" w:ascii="Arial" w:hAnsi="Arial"/>
                <w:b/>
                <w:i/>
                <w:sz w:val="20"/>
                <w:lang w:bidi="ur-PK"/>
              </w:rPr>
              <w:t xml:space="preserve">me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211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cs="Arial" w:ascii="Arial" w:hAnsi="Arial"/>
                <w:b/>
                <w:i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sz w:val="38"/>
                <w:szCs w:val="38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i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20"/>
                <w:lang w:bidi="ur-PK"/>
              </w:rPr>
              <w:t xml:space="preserve">  </w:t>
            </w: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.PRE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cs="Arial" w:ascii="Arial" w:hAnsi="Arial"/>
                <w:b/>
                <w:i/>
                <w:sz w:val="20"/>
                <w:lang w:bidi="ur-PK"/>
              </w:rPr>
              <w:t>OBJ.SPEC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i/>
                <w:i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/>
                <w:sz w:val="20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rFonts w:eastAsia="Nafees Naskh" w:cs="Nafees Naskh" w:ascii="Nafees Naskh" w:hAnsi="Nafees Naskh"/>
                <w:sz w:val="20"/>
                <w:lang w:bidi="ur-PK"/>
              </w:rPr>
              <w:t xml:space="preserve">     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ی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طاعت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Nafees Naskh" w:hAnsi="Nafees Naskh" w:cs="Nafees Naskh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i/>
                <w:i/>
                <w:sz w:val="20"/>
                <w:sz w:val="20"/>
                <w:rtl w:val="true"/>
                <w:lang w:bidi="ur-PK"/>
              </w:rPr>
              <w:t>میری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The two macros given below use this insert rule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#OBJ_WITH_GEN(arg1,arg2): INSERT(OBJ,OBJ_OBJ_GEN,NULL), PRED = arg1, PRED.GF = PRED.GF,OBJ.PRED=arg2$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lang w:bidi="ur-PK"/>
        </w:rPr>
        <w:t>#VERBAL_NOUN_GENOBJ(arg1,arg2,arg3): INSERT(OBJ,OBJ_OBJ_GEN,NULL),PRED = arg1,PRED.GF = PRED.GF,ACTION_TYPE = arg2,OBJ.PRED=arg3$</w:t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sz w:val="22"/>
          <w:szCs w:val="22"/>
          <w:lang w:bidi="ur-PK"/>
        </w:rPr>
      </w:pPr>
      <w:r>
        <w:rPr>
          <w:rFonts w:cs="Arial" w:ascii="Arial" w:hAnsi="Arial"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6:08:00Z</dcterms:created>
  <dc:creator>shanza</dc:creator>
  <dc:description/>
  <dc:language>en-US</dc:language>
  <cp:lastModifiedBy>sara</cp:lastModifiedBy>
  <dcterms:modified xsi:type="dcterms:W3CDTF">2005-04-12T08:03:00Z</dcterms:modified>
  <cp:revision>20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