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rHeight w:val="223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Changes</w:t>
            </w:r>
          </w:p>
        </w:tc>
      </w:tr>
      <w:tr>
        <w:trPr>
          <w:trHeight w:val="160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Ma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d</w:t>
            </w:r>
          </w:p>
        </w:tc>
      </w:tr>
      <w:tr>
        <w:trPr>
          <w:trHeight w:val="160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Jul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 of optional PPn and NPmain within square brackets</w:t>
            </w:r>
          </w:p>
        </w:tc>
      </w:tr>
      <w:tr>
        <w:trPr>
          <w:trHeight w:val="160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Sept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 of PFORM to plain preposition for prepositional verb passives</w:t>
            </w:r>
          </w:p>
        </w:tc>
      </w:tr>
      <w:tr>
        <w:trPr>
          <w:trHeight w:val="160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-read</w:t>
            </w:r>
          </w:p>
        </w:tc>
      </w:tr>
      <w:tr>
        <w:trPr>
          <w:trHeight w:val="160" w:hRule="atLeast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May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20"/>
                <w:tab w:val="left" w:pos="2340" w:leader="none"/>
                <w:tab w:val="left" w:pos="7560" w:leader="none"/>
                <w:tab w:val="right" w:pos="10080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d NULL SUBJ from Vpinf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  <w:szCs w:val="20"/>
        </w:rPr>
        <w:t xml:space="preserve"> EGR408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  <w:szCs w:val="20"/>
        </w:rPr>
        <w:t>Following is the constituent description of the rule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Poblig -&gt; (VP_trans)  ( [ADVP_Obl | PPn_Obl | VPinfmain] 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Pobligpass -&gt; ( [adv | PPn | NPmain] )  ( [ PPnmain) | p |  VPinfmain ] 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  <w:szCs w:val="20"/>
        </w:rPr>
        <w:t xml:space="preserve"> Following are the functional specifications of the rules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Poblig -&gt; (VP_trans: ^=!;) ( [ ADVP_Obl:^OBL = !; |PPn_Obl:^OBL = !; | VPinfmain:^XCOMP = ;] )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Pobligpass -&gt; ( [adv: ^OBL = !; | PPn:^OBL = !, ! PFORM =c 'to'; | NPmain: ^OBJ = !;] )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[ PPnmain:^OBL=!; | p:^ PFORM = ! PFORM; |  VPinfmain:^XCOMP = !; ] 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  <w:szCs w:val="20"/>
        </w:rPr>
        <w:t xml:space="preserve"> -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  <w:szCs w:val="20"/>
        </w:rPr>
        <w:t xml:space="preserve"> This production gives the detail of the VP adjunct production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-structure: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The production show the elements that VPs can take as obligatories in either active or passive form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f-structure: </w:t>
      </w:r>
      <w:r>
        <w:rPr>
          <w:rFonts w:cs="Arial" w:ascii="Arial" w:hAnsi="Arial"/>
          <w:iCs/>
          <w:sz w:val="20"/>
          <w:szCs w:val="20"/>
        </w:rPr>
        <w:t>in case of actives, production 1 chooses between a mono-trans or di-trans verb in VP_trans and then accordingly chooses the elements following the verb or required by its SUBCAT frame which maybe an ADV, a PP phrase or an XCOMP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or Passives, production 2 chooses either the “to” form preposition type phrase or an NP for cases like “The book was given me” or an ADV. These maybe combined with a PP phrase, a preposition or an XCOMP. A plain preposition with PFORM has been placed to cater to passive constructions of prepositional verbs like “relied on”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Examples: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He ate food quickly. (production 1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He gave me the book in the morning. (production 1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He relied on the book.  (production 1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He gave me the book to read. (production 1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 book was given me. (production 2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iCs/>
          <w:sz w:val="20"/>
          <w:szCs w:val="20"/>
        </w:rPr>
        <w:t>The book was given to me. (production 2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He was induced to read. (production 2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 book was given quickly. (production 2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he book was being relied on (passive for “relied-on” production 2)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5468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468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03, EGR204, EGR208, EGR209, EGR2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EPOS200, EPOS2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plac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GR3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ition of PFORM to plain preposition for prepositional verb pass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21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03, EGR204, EGR208, EGR209, EGR2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 EPOS200, EPOS2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place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GR3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dition of PFORM to plain preposition for prepositional verb pass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  <w:szCs w:val="20"/>
        </w:rPr>
        <w:t xml:space="preserve">  Following is the in-depth analysis of the rule: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Analysis: </w:t>
      </w:r>
      <w:r>
        <w:rPr>
          <w:rFonts w:cs="Arial" w:ascii="Arial" w:hAnsi="Arial"/>
          <w:sz w:val="20"/>
          <w:szCs w:val="20"/>
        </w:rPr>
        <w:t xml:space="preserve">Predicative construction involves a linking or </w:t>
      </w:r>
      <w:r>
        <w:rPr>
          <w:rFonts w:cs="Arial" w:ascii="Arial" w:hAnsi="Arial"/>
          <w:i/>
          <w:iCs/>
          <w:sz w:val="20"/>
          <w:szCs w:val="20"/>
        </w:rPr>
        <w:t xml:space="preserve">copular </w:t>
      </w:r>
      <w:r>
        <w:rPr>
          <w:rFonts w:cs="Arial" w:ascii="Arial" w:hAnsi="Arial"/>
          <w:sz w:val="20"/>
          <w:szCs w:val="20"/>
        </w:rPr>
        <w:t>verb which has a subject and another argument, as in the example below: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i/>
          <w:iCs/>
          <w:sz w:val="20"/>
          <w:szCs w:val="20"/>
        </w:rPr>
        <w:t xml:space="preserve">Example: i) </w:t>
      </w:r>
      <w:r>
        <w:rPr>
          <w:rFonts w:cs="Arial" w:ascii="Arial" w:hAnsi="Arial"/>
          <w:sz w:val="20"/>
          <w:szCs w:val="20"/>
        </w:rPr>
        <w:t>The beacon is on the roof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i/>
          <w:iCs/>
          <w:sz w:val="20"/>
          <w:szCs w:val="20"/>
        </w:rPr>
        <w:t xml:space="preserve">ii) </w:t>
      </w:r>
      <w:r>
        <w:rPr>
          <w:rFonts w:cs="Arial" w:ascii="Arial" w:hAnsi="Arial"/>
          <w:sz w:val="20"/>
          <w:szCs w:val="20"/>
        </w:rPr>
        <w:t>The tractor is red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ost-verbal argument can be of a number of categories, e.g., NP, PP, AP etc. Due to the semantic relationship between the subject and the phrase after linking verb, these verbs are given special sub-categorization frames. Traditionally, this has been done by having the post-verbal phrase ‘be’ an XCOMP whose subject is controlled by the linking verb’s subject. However, a new analysis, termed the PREDLINK analysis, is used. Under both approaches, linking verbs may have their own c-structure category and their own VP rule which allows the post-verbal NP, AP, and PP to be assigned the appropriate grammatical function. [1, p. 69]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  <w:szCs w:val="20"/>
        </w:rPr>
        <w:t xml:space="preserve">  The above analysis was finalized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) The sentence like </w:t>
      </w:r>
      <w:r>
        <w:rPr>
          <w:rFonts w:cs="Arial" w:ascii="Arial" w:hAnsi="Arial"/>
          <w:i/>
          <w:iCs/>
          <w:sz w:val="20"/>
          <w:szCs w:val="20"/>
        </w:rPr>
        <w:t xml:space="preserve">the chicken is cooked </w:t>
      </w:r>
      <w:r>
        <w:rPr>
          <w:rFonts w:cs="Arial" w:ascii="Arial" w:hAnsi="Arial"/>
          <w:sz w:val="20"/>
          <w:szCs w:val="20"/>
        </w:rPr>
        <w:t>will create ambiguity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It will be parsed having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 xml:space="preserve"> as the main verb and cooked as an ADJP and will also be parsed through the production having </w:t>
      </w:r>
      <w:r>
        <w:rPr>
          <w:rFonts w:cs="Arial" w:ascii="Arial" w:hAnsi="Arial"/>
          <w:i/>
          <w:iCs/>
          <w:sz w:val="20"/>
          <w:szCs w:val="20"/>
        </w:rPr>
        <w:t xml:space="preserve">cooked </w:t>
      </w:r>
      <w:r>
        <w:rPr>
          <w:rFonts w:cs="Arial" w:ascii="Arial" w:hAnsi="Arial"/>
          <w:sz w:val="20"/>
          <w:szCs w:val="20"/>
        </w:rPr>
        <w:t>as the main verb. This kind of ambiguity will be catered in the later stage using some statistical method.</w:t>
      </w:r>
    </w:p>
    <w:p>
      <w:pPr>
        <w:pStyle w:val="Normal"/>
        <w:widowControl w:val="false"/>
        <w:tabs>
          <w:tab w:val="clear" w:pos="720"/>
          <w:tab w:val="left" w:pos="2340" w:leader="none"/>
          <w:tab w:val="left" w:pos="7560" w:leader="none"/>
          <w:tab w:val="right" w:pos="10080" w:leader="none"/>
        </w:tabs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53:00Z</dcterms:created>
  <dc:creator>shanza</dc:creator>
  <dc:description/>
  <cp:keywords/>
  <dc:language>en-US</dc:language>
  <cp:lastModifiedBy>zunaira.malik</cp:lastModifiedBy>
  <dcterms:modified xsi:type="dcterms:W3CDTF">2006-09-28T06:53:00Z</dcterms:modified>
  <cp:revision>2</cp:revision>
  <dc:subject/>
  <dc:title>Reference No: </dc:title>
</cp:coreProperties>
</file>