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3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OBJ_INTO_OBL_VERBAL_NOUN(arg1,arg2,arg3,arg4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=arg1,PRED.GF={&lt;SUBJ,OBJ,OBL&gt;},OBJ.PRED=arg2,OBJ.NUM={SG},OBL.PRED=arg3,OBL.PRED.GF={&lt;OBJ&gt;},INSERT(OBJ,OBJ_VERB_WITH_OBL,NULL),ACTION_TYPE=arg4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(1) an English verb, with sub-categorization frame as &lt;SUBJ,OBJ&gt;, translates to verbal noun (arg1) and light verb (arg4) pair in Urdu; (2) the sub-categorization frame for Urdu verb is &lt;SUBJ,OBJ,OBL&gt;; and (3) the Urdu verb permits only a particular postposition (arg3) to occur as head of oblique. This rule also converts the English object to oblique in Urdu f-structure and introduces an object in translation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51"/>
        <w:gridCol w:w="1170"/>
        <w:gridCol w:w="1039"/>
        <w:gridCol w:w="1089"/>
        <w:gridCol w:w="1250"/>
        <w:gridCol w:w="1172"/>
      </w:tblGrid>
      <w:tr>
        <w:trPr/>
        <w:tc>
          <w:tcPr>
            <w:tcW w:w="177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he police man </w:t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ined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im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4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LIGHT   VERB</w:t>
            </w:r>
          </w:p>
        </w:tc>
        <w:tc>
          <w:tcPr>
            <w:tcW w:w="10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AL NOUN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PRED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کیا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4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عائد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جرمانہ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پر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3)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fin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DEFAULT) --&gt; #OBJ_INTO_OBL_VERBAL_NOUN(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عائد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جرمانہ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ر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>,'kar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sara</cp:lastModifiedBy>
  <dcterms:modified xsi:type="dcterms:W3CDTF">2005-04-14T06:28:00Z</dcterms:modified>
  <cp:revision>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