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2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ELEMENT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ELEMENT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e element (ELEMENT) feature represents individual item with in a set. The above rule transfers this feature as is from source f-structure to target f-structure. The rule can also be complemented with insert rules for specialized cas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4T11:44:00Z</dcterms:modified>
  <cp:revision>1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