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sion History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2880"/>
      </w:tblGrid>
      <w:tr>
        <w:trPr>
          <w:tblHeader w:val="true"/>
          <w:trHeight w:val="448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ar Jave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 Nov, 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 Hussain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Dec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0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rule modified for compatibility with grammar file (changed KP to NP). </w:t>
            </w: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 xml:space="preserve">This approach also constraints over generation of cm with p cases 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 Hussain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ed rule to add adjunct (adverb) cas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 Hussain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Feb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2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ed to add gender agreement check for infinitivals in NP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sim Ali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-Jul-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.1.0.3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junct (adverb) rule eliminated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sim Ali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-Jul-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0.4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P changed to NPmai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UGR128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P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NPmain p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PP -&gt; NPmain: ^OBJ=!, ! FORM =c OBL,</w:t>
      </w:r>
      <w:r>
        <w:rPr/>
        <w:t xml:space="preserve"> </w:t>
      </w:r>
      <w:r>
        <w:rPr>
          <w:rFonts w:cs="Arial" w:ascii="Arial" w:hAnsi="Arial"/>
          <w:sz w:val="20"/>
          <w:lang w:bidi="ur-PK"/>
        </w:rPr>
        <w:t>!_INFL_AGREEMENT =c NEGATIVE; p: ^=!;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the Postpositional Phrase of Urdu Grammar. This phrase can act as Oblique or Adjunct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c-structure: </w:t>
      </w:r>
      <w:r>
        <w:rPr>
          <w:rFonts w:cs="Arial" w:ascii="Arial" w:hAnsi="Arial"/>
          <w:sz w:val="20"/>
        </w:rPr>
        <w:t>This phrase consists of a Case Phrase and Postposition. See POS Definition Document for details about postposition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f-structure: </w:t>
      </w:r>
      <w:r>
        <w:rPr>
          <w:rFonts w:cs="Arial" w:ascii="Arial" w:hAnsi="Arial"/>
          <w:sz w:val="20"/>
        </w:rPr>
        <w:t>All features present in postposition are moved to Postposition Phrase. KP becomes object of the phra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سامان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سمیت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گھر پر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یہاں پر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ہمیشہ سے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ادھر تک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کتاب پڑھنے تک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49618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49618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[1] John T. Platts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“A Grammar of the Hindustani or Urdu Language”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GR002, UGR129, UPOS112 (adv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UGR0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96.5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[1] John T. Platts,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 xml:space="preserve"> “A Grammar of the Hindustani or Urdu Language”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GR002, UGR129, UPOS112 (adv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UGR0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in-depth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nalysis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</w:rPr>
        <w:t xml:space="preserve">Postpositional phrase can consist of (1) case phrase and a postposition, or (2) an adverb and a postposition. Case Phrase can have Nominative (NOM) or Genitive (GEN) case as specified by postposition’s lexicon entry. Case Phrase has two possible forms, Nominative (NOM) and Oblique (OBL), e.g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لڑکے کا، لڑکے کے</w:t>
      </w:r>
      <w:r>
        <w:rPr>
          <w:rFonts w:ascii="Arial" w:hAnsi="Arial" w:cs="Arial"/>
          <w:sz w:val="20"/>
          <w:sz w:val="20"/>
        </w:rPr>
        <w:t xml:space="preserve"> </w:t>
      </w:r>
      <w:r>
        <w:rPr>
          <w:rFonts w:cs="Arial" w:ascii="Arial" w:hAnsi="Arial"/>
          <w:sz w:val="20"/>
        </w:rPr>
        <w:t>respectively. In Postpositional phrase, case phrase can be only Oblique form.</w:t>
      </w:r>
      <w:r>
        <w:rPr>
          <w:rFonts w:cs="Arial" w:ascii="Arial" w:hAnsi="Arial"/>
          <w:sz w:val="20"/>
          <w:lang w:bidi="ur-PK"/>
        </w:rPr>
        <w:t xml:space="preserve"> 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 xml:space="preserve">In the phrase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تاب پڑھنے سے</w:t>
      </w:r>
      <w:r>
        <w:rPr>
          <w:sz w:val="20"/>
          <w:lang w:bidi="ur-PK"/>
        </w:rPr>
        <w:t xml:space="preserve">, </w:t>
      </w:r>
      <w:r>
        <w:rPr>
          <w:rFonts w:cs="Arial" w:ascii="Arial" w:hAnsi="Arial"/>
          <w:sz w:val="20"/>
          <w:lang w:bidi="ur-PK"/>
        </w:rPr>
        <w:t>an infinitival clause precedes the post position. In such cases the gender agreement is absent between the infinitival verb and its embedded object. Additional check (~[!_INFL_AGREEMENT =c POSITIVE]) has thus been added to allow only negative agreement to pass through this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Adverbs which indicate place (direction) or time can also occur before postpositions. For example in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یہاں سے</w:t>
      </w:r>
      <w:r>
        <w:rPr>
          <w:rFonts w:cs="Arial" w:ascii="Arial" w:hAnsi="Arial"/>
          <w:sz w:val="20"/>
          <w:rtl w:val="true"/>
          <w:lang w:bidi="ur-PK"/>
        </w:rPr>
        <w:t xml:space="preserve">,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سے</w:t>
      </w:r>
      <w:r>
        <w:rPr>
          <w:rFonts w:ascii="Arial" w:hAnsi="Arial" w:cs="Arial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is the postposition while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یہاں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is the place adverb. [The POS of these adverbs has been modified to be </w:t>
      </w:r>
      <w:r>
        <w:rPr>
          <w:rFonts w:cs="Arial" w:ascii="Arial" w:hAnsi="Arial"/>
          <w:i/>
          <w:iCs/>
          <w:sz w:val="20"/>
          <w:lang w:bidi="ur-PK"/>
        </w:rPr>
        <w:t>noun</w:t>
      </w:r>
      <w:r>
        <w:rPr>
          <w:rFonts w:cs="Arial" w:ascii="Arial" w:hAnsi="Arial"/>
          <w:sz w:val="20"/>
          <w:lang w:bidi="ur-PK"/>
        </w:rPr>
        <w:t xml:space="preserve"> so the rule taking care of adverbs in place of NP is no more required.]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 xml:space="preserve">NP has been modified to be NPmain to accommodate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حمد، جمیل، اور اکرم سے چھوٹا</w:t>
      </w:r>
      <w:r>
        <w:rPr>
          <w:rFonts w:ascii="Arial" w:hAnsi="Arial" w:cs="Arial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single PP clause correctly, instead of generating it incorrectly as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حمد سے، جمیل سے اور اکرم سے چھوٹا</w:t>
      </w:r>
      <w:r>
        <w:rPr>
          <w:rFonts w:cs="Arial" w:ascii="Arial" w:hAnsi="Arial"/>
          <w:sz w:val="20"/>
          <w:lang w:bidi="ur-PK"/>
        </w:rPr>
        <w:t>*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Future Work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</w:rPr>
        <w:t xml:space="preserve">Some of postposition also act as preposition, e.g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غیر تمہارے</w:t>
      </w:r>
      <w:r>
        <w:rPr>
          <w:rFonts w:cs="Tahoma" w:ascii="Tahoma" w:hAnsi="Tahoma"/>
          <w:sz w:val="20"/>
          <w:lang w:bidi="ur-PK"/>
        </w:rPr>
        <w:t xml:space="preserve">. </w:t>
      </w:r>
      <w:r>
        <w:rPr>
          <w:rFonts w:cs="Arial" w:ascii="Arial" w:hAnsi="Arial"/>
          <w:sz w:val="20"/>
          <w:lang w:bidi="ur-PK"/>
        </w:rPr>
        <w:t>This is not catered in current rule.</w:t>
      </w:r>
    </w:p>
    <w:p>
      <w:pPr>
        <w:pStyle w:val="Normal"/>
        <w:rPr>
          <w:rFonts w:ascii="Arial" w:hAnsi="Arial" w:cs="Arial"/>
          <w:b/>
          <w:b/>
          <w:bCs/>
          <w:sz w:val="20"/>
          <w:lang w:bidi="ur-PK"/>
        </w:rPr>
      </w:pPr>
      <w:r>
        <w:rPr>
          <w:rFonts w:cs="Arial" w:ascii="Arial" w:hAnsi="Arial"/>
          <w:b/>
          <w:bCs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9:59:00Z</dcterms:created>
  <dc:creator>shanza</dc:creator>
  <dc:description/>
  <cp:keywords/>
  <dc:language>en-US</dc:language>
  <cp:lastModifiedBy>aasim.ali</cp:lastModifiedBy>
  <dcterms:modified xsi:type="dcterms:W3CDTF">2005-08-09T05:20:00Z</dcterms:modified>
  <cp:revision>104</cp:revision>
  <dc:subject/>
  <dc:title>Reference No: EGD/MT/0404</dc:title>
</cp:coreProperties>
</file>