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 xml:space="preserve">GR12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NIM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ANIM = ANIM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Animated (ANIM) feature is present Nouns and Pronoun. This feature is transferred to target f-structure as is in default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51:00Z</dcterms:modified>
  <cp:revision>1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