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5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TO_DITRANS(arg1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arg1,PRED.GF={&lt;SUBJ,OBJ,OBJ2&gt;},INSERT(OBL, OBL_OBJ2, NULL)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forms &lt;SUBJ, OBJ, OBL&gt; to &lt;SUBJ, OBJ, OBJ2&gt;, where the oblique in English is transformed to OBJ2 in Urdu. The argument being passed is the main verb being translated from English to Urdu. A simplified view of this conversion is shown below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2020"/>
        <w:gridCol w:w="1457"/>
        <w:gridCol w:w="1783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reported 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Rabia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n his progress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2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تائی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رابعہ کو</w:t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کی کارکردگی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report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 </w:t>
      </w:r>
      <w:r>
        <w:rPr>
          <w:rFonts w:cs="Arial" w:ascii="Arial" w:hAnsi="Arial"/>
          <w:sz w:val="20"/>
          <w:lang w:bidi="ur-PK"/>
        </w:rPr>
        <w:t>(PRED.GF =c {&lt;SUBJ, OBJ, OBL&gt;} &amp;&amp; OBL.PFORM =c 'on') --&gt; #OBL_TO_DITRANS('</w:t>
      </w:r>
      <w:r>
        <w:rPr>
          <w:rFonts w:ascii="Arial" w:hAnsi="Arial" w:cs="Arial"/>
          <w:sz w:val="20"/>
          <w:sz w:val="20"/>
          <w:rtl w:val="true"/>
          <w:lang w:bidi="ur-PK"/>
        </w:rPr>
        <w:t>بتا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13:00Z</dcterms:created>
  <dc:creator>shanza</dc:creator>
  <dc:description/>
  <cp:keywords/>
  <dc:language>en-US</dc:language>
  <cp:lastModifiedBy>fast</cp:lastModifiedBy>
  <dcterms:modified xsi:type="dcterms:W3CDTF">2005-08-05T13:58:00Z</dcterms:modified>
  <cp:revision>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