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GR15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NTYPE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--&gt; NTYPE = NTYPE @1.0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Noun type (NTYPE) feature is present Nouns. This feature is transferred to target f-structure as is in default. This rule can be complemented with insert rules for specialized cas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sara</cp:lastModifiedBy>
  <dcterms:modified xsi:type="dcterms:W3CDTF">2005-04-14T11:50:00Z</dcterms:modified>
  <cp:revision>15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