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5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ETQUANTP -&gt; quant p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ETQUANTP -&gt;  quant:^=!, ^QTYPE = GEN; p:! PFORM =c 'of', ^PFORM = 'of'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Following is the constituent structure and functional annotation description of the quantifier phrase occurring before a determiner (PREDETQUANTP)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is rule takes quantifier with preposition ‘of’ before determine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Quantifier with preposition goes as the SPEC of the PRENOMP. Quantifier has QTYPE as genitive if it can occur with preposition. There is a constraint that after quantifier only preposition ‘of’ can come, and no other preposition can co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All of</w:t>
      </w:r>
      <w:r>
        <w:rPr>
          <w:rFonts w:cs="Arial" w:ascii="Arial" w:hAnsi="Arial"/>
          <w:sz w:val="20"/>
        </w:rPr>
        <w:t xml:space="preserve"> the trees are dying.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/>
      </w:pPr>
      <w:r>
        <w:rPr>
          <w:rFonts w:cs="Arial" w:ascii="Arial" w:hAnsi="Arial"/>
          <w:sz w:val="20"/>
          <w:u w:val="single"/>
        </w:rPr>
        <w:t>Some of</w:t>
      </w:r>
      <w:r>
        <w:rPr>
          <w:rFonts w:cs="Arial" w:ascii="Arial" w:hAnsi="Arial"/>
          <w:sz w:val="20"/>
        </w:rPr>
        <w:t xml:space="preserve"> the girls are good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43600" cy="15894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894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110, EPOS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25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110, EPOS1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4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7:00Z</dcterms:created>
  <dc:creator>shanza</dc:creator>
  <dc:description/>
  <cp:keywords/>
  <dc:language>en-US</dc:language>
  <cp:lastModifiedBy>zunaira.malik</cp:lastModifiedBy>
  <cp:lastPrinted>2004-04-22T10:32:00Z</cp:lastPrinted>
  <dcterms:modified xsi:type="dcterms:W3CDTF">2006-09-28T06:47:00Z</dcterms:modified>
  <cp:revision>2</cp:revision>
  <dc:subject/>
  <dc:title>Reference No: EGD/MT/0404</dc:title>
</cp:coreProperties>
</file>