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4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TO_OBJ(arg1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1,PRED.GF={&lt;SUBJ,OBJ&gt;},INSERT(OBL, OBL_OBJ, NULL),OBJ.NUM={SG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This macro is used to transform &lt;SUBJ, OBL&gt; to &lt;SUBJ, OBJ&gt;. The argument being passed is the translation of the main verb being translated. </w:t>
      </w:r>
      <w:r>
        <w:rPr>
          <w:rFonts w:cs="Arial" w:ascii="Arial" w:hAnsi="Arial"/>
          <w:sz w:val="20"/>
        </w:rPr>
        <w:t xml:space="preserve">A simplified view of this conversion is shown below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2020"/>
        <w:gridCol w:w="1457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erved as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bidi="ur-PK"/>
              </w:rPr>
              <w:t>a captain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ہا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پتان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serv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</w:t>
      </w:r>
      <w:r>
        <w:rPr>
          <w:rFonts w:cs="Arial" w:ascii="Arial" w:hAnsi="Arial"/>
          <w:sz w:val="20"/>
          <w:lang w:bidi="ur-PK"/>
        </w:rPr>
        <w:t>(PRED.GF =c {&lt;SUBJ, OBL&gt;} &amp;&amp; OBL.PFORM =c 'as') --&gt; #OBL_TO_OBJ('</w:t>
      </w:r>
      <w:r>
        <w:rPr>
          <w:rFonts w:ascii="Arial" w:hAnsi="Arial" w:cs="Arial"/>
          <w:sz w:val="20"/>
          <w:sz w:val="20"/>
          <w:rtl w:val="true"/>
          <w:lang w:bidi="ur-PK"/>
        </w:rPr>
        <w:t>ر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cs="Arial" w:ascii="Arial" w:hAnsi="Arial"/>
          <w:sz w:val="20"/>
          <w:lang w:bidi="ur-PK"/>
        </w:rPr>
        <w:t>'), SUBJ.CASE = {NOM}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09:00Z</dcterms:created>
  <dc:creator>shanza</dc:creator>
  <dc:description/>
  <cp:keywords/>
  <dc:language>en-US</dc:language>
  <cp:lastModifiedBy>fast</cp:lastModifiedBy>
  <dcterms:modified xsi:type="dcterms:W3CDTF">2005-08-05T13:14:00Z</dcterms:modified>
  <cp:revision>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