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fseer Ahmed 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 Oct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eb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2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ed to add gender agreement check for infinitivals in NPnoun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sim Ali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Jul-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NPmain instead of NPnou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ing AdjP and ordina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WP -&gt; NPmain wala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WP -&gt; AdjP wala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WP -&gt; ordinal wal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WP -&gt;   NPmain: ^ WALOBJ = !, ! FORM =c OBL, !_INFL_AGREEMENT =c NEGATIVE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wala: ^=!;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WP -&gt;   AdjP: ^ WALOBJ = !, ^GEND=!GEND, ^NUM=!NUM, ^FORM=!FORM, ^RESPECT=!RESPECT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wala: ^=!;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WP -&gt;   ordinal: ^ WALOBJ = !, ^GEND=!GEND, ^NUM=!NUM, ^FORM=!FORM, ^RESPECT=!RESPECT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wala: ^=!;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Wala Phrase that is an adjunct of noun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4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c-structure</w:t>
      </w:r>
      <w:r>
        <w:rPr>
          <w:rFonts w:cs="Arial" w:ascii="Arial" w:hAnsi="Arial"/>
          <w:sz w:val="20"/>
        </w:rPr>
        <w:t>: Wala Phrase consists of a noun phrase followed by ‘wala’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f-structure:</w:t>
      </w:r>
      <w:r>
        <w:rPr>
          <w:rFonts w:cs="Arial" w:ascii="Arial" w:hAnsi="Arial"/>
          <w:sz w:val="20"/>
        </w:rPr>
        <w:t xml:space="preserve"> Wala Phrase has ‘wala’ as head and the noun phrase is present as its objec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Nafees Naskh" w:hAnsi="Nafees Naskh" w:cs="Nafees Naskh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</w:p>
    <w:p>
      <w:pPr>
        <w:pStyle w:val="Normal"/>
        <w:rPr/>
      </w:pPr>
      <w:r>
        <w:rPr>
          <w:rFonts w:eastAsia="Nafees Naskh" w:cs="Nafees Naskh" w:ascii="Nafees Naskh" w:hAnsi="Nafees Naskh"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نیلا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ال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</w:t>
      </w:r>
      <w:r>
        <w:rPr>
          <w:rFonts w:cs="Nafees Naskh" w:ascii="Nafees Naskh" w:hAnsi="Nafees Naskh"/>
          <w:sz w:val="20"/>
          <w:lang w:bidi="ur-PK"/>
        </w:rPr>
        <w:t>]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قلم</w:t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ڑ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ی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والی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>]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یز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بز جلد والی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>]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تاب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کتاب  پڑھنے</w:t>
      </w:r>
      <w:r>
        <w:rPr>
          <w:rFonts w:cs="Nafees Naskh" w:ascii="Nafees Naskh" w:hAnsi="Nafees Naskh"/>
          <w:sz w:val="20"/>
          <w:rtl w:val="true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الا</w:t>
      </w:r>
      <w:r>
        <w:rPr>
          <w:rFonts w:cs="Nafees Naskh" w:ascii="Nafees Naskh" w:hAnsi="Nafees Naskh"/>
          <w:sz w:val="20"/>
          <w:rtl w:val="true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آدمی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>]]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ی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الی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تاب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ہ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الا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راستہ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ڑے بالوں، چھوٹے کانوں اور موٹے ہونٹوں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الا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شخص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92354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235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[1] UPOS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 xml:space="preserve"> (Wala POS Documen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left" w:pos="1080" w:leader="none"/>
                                <w:tab w:val="left" w:pos="7560" w:leader="none"/>
                                <w:tab w:val="right" w:pos="100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[2]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Javaid, Ism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rtl w:val="true"/>
                              </w:rPr>
                              <w:t>نئی اردو قواعد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985, 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autoSpaceDE w:val="false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GR1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POS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30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d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[1] UPOS1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19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 xml:space="preserve"> (Wala POS Document)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left" w:pos="1080" w:leader="none"/>
                          <w:tab w:val="left" w:pos="7560" w:leader="none"/>
                          <w:tab w:val="right" w:pos="100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[2]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Javaid, Ism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“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rtl w:val="true"/>
                        </w:rPr>
                        <w:t>نئی اردو قواعد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</w:rPr>
                        <w:t>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1985, 2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E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lang w:bidi="ur-PK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bidi="ur-P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autoSpaceDE w:val="false"/>
                        <w:rPr>
                          <w:rFonts w:ascii="Tahoma" w:hAnsi="Tahoma" w:cs="Tahoma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GR1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POS1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17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177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i/>
          <w:iCs/>
          <w:sz w:val="20"/>
        </w:rPr>
        <w:t>Analysis :</w:t>
      </w:r>
      <w:r>
        <w:rPr>
          <w:rFonts w:cs="Arial" w:ascii="Arial" w:hAnsi="Arial"/>
          <w:sz w:val="20"/>
          <w:lang w:bidi="ur-PK"/>
        </w:rPr>
        <w:t xml:space="preserve">  Wala Phrase is a specifier used to modify the noun. The phrase is unique as it has ‘wala’ word as its head. ‘wala’ is a word that is also a POS too. See POS document of ‘wala’( UPOS119). The structure of wala phrase is similar to Genetive phrase and its semantics are also some-what similar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 xml:space="preserve">In the phrase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تاب  پڑھنے</w:t>
      </w:r>
      <w:r>
        <w:rPr>
          <w:rFonts w:cs="Nafees Naskh" w:ascii="Nafees Naskh" w:hAnsi="Nafees Naskh"/>
          <w:sz w:val="20"/>
          <w:rtl w:val="true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والا</w:t>
      </w:r>
      <w:r>
        <w:rPr>
          <w:rFonts w:cs="Nafees Naskh" w:ascii="Nafees Naskh" w:hAnsi="Nafees Naskh"/>
          <w:sz w:val="20"/>
          <w:lang w:bidi="ur-PK"/>
        </w:rPr>
        <w:t>]</w:t>
      </w:r>
      <w:r>
        <w:rPr>
          <w:sz w:val="20"/>
          <w:lang w:bidi="ur-PK"/>
        </w:rPr>
        <w:t xml:space="preserve">, </w:t>
      </w:r>
      <w:r>
        <w:rPr>
          <w:rFonts w:cs="Arial" w:ascii="Arial" w:hAnsi="Arial"/>
          <w:sz w:val="20"/>
          <w:lang w:bidi="ur-PK"/>
        </w:rPr>
        <w:t>an infinitival clause precedes 'wala'. In such cases the gender agreement is absent between the infinitival verb and its embedded object. Additional check (~[!_INFL_AGREEMENT =c POSITIVE]) has thus been added to allow only negative agreement to pass through this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 xml:space="preserve">Agreement of gender, number, form, and respect is observed only in case of Adjective-Wala phrase, like </w:t>
      </w:r>
      <w:r>
        <w:rPr>
          <w:rFonts w:ascii="Arial" w:hAnsi="Arial" w:cs="Arial"/>
          <w:sz w:val="20"/>
          <w:sz w:val="20"/>
          <w:rtl w:val="true"/>
          <w:lang w:bidi="ur-PK"/>
        </w:rPr>
        <w:t>اچھا والا، اچھی والی، اچھے والے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so disagreement in this case is incorrect as </w:t>
      </w:r>
      <w:r>
        <w:rPr>
          <w:rFonts w:ascii="Arial" w:hAnsi="Arial" w:cs="Arial"/>
          <w:sz w:val="20"/>
          <w:sz w:val="20"/>
          <w:rtl w:val="true"/>
          <w:lang w:bidi="ur-PK"/>
        </w:rPr>
        <w:t>اچھا والی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>* 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In case of ordinal-Wala phrase, the agreement is optional (dpending upon the context), as in</w:t>
      </w:r>
      <w:r>
        <w:rPr>
          <w:rFonts w:cs="Arial" w:ascii="Arial" w:hAnsi="Arial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پہلا والا، پہلی والی، پہلے والا</w:t>
      </w:r>
      <w:r>
        <w:rPr>
          <w:rFonts w:cs="Nafees Naskh" w:ascii="Nafees Naskh" w:hAnsi="Nafees Naskh"/>
          <w:sz w:val="20"/>
          <w:lang w:bidi="ur-PK"/>
        </w:rPr>
        <w:t>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However, for restricting the over-generation, this agreement is also defined as require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s far as NPmain-Wala phrase is concerned, there is no need/concept of agreement between the NPmain and the following wala, as in: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میزوں والا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ascii="Nafees Naskh" w:hAnsi="Nafees Naskh" w:cs="Nafees Naskh"/>
          <w:sz w:val="20"/>
          <w:sz w:val="20"/>
          <w:rtl w:val="true"/>
          <w:lang w:bidi="ur-PK"/>
        </w:rPr>
        <w:t>قلم والی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3:48:00Z</dcterms:created>
  <dc:creator>shanza</dc:creator>
  <dc:description/>
  <cp:keywords/>
  <dc:language>en-US</dc:language>
  <cp:lastModifiedBy>aasim.ali</cp:lastModifiedBy>
  <dcterms:modified xsi:type="dcterms:W3CDTF">2005-08-09T05:21:00Z</dcterms:modified>
  <cp:revision>30</cp:revision>
  <dc:subject/>
  <dc:title>Reference No: EGD/MT/0404</dc:title>
</cp:coreProperties>
</file>