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7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XCOMP_OBL_VN_TRANS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XCOMP_OBL_VN_TRANS(arg1,arg2,arg3): INSERT(XCOMP,XCOMP_OBL,NULL), PRED = arg1, PRED.GF = {&lt;SUBJ,OBL,OBJ&gt;},ACTION_TYPE={arg2},OBL._MORPH_FORM={INFINITIVE},OBL.PRED=arg3,OBL.PRED.GF = {&lt;OBJ&gt;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macro replaces xcomp with a prepositional oblique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10"/>
        <w:gridCol w:w="1010"/>
        <w:gridCol w:w="1260"/>
        <w:gridCol w:w="216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he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Warn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im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come alone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t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_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خبردا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ک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کیلے آنے سے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warn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</w:t>
      </w:r>
      <w:r>
        <w:rPr>
          <w:rFonts w:cs="Arial" w:ascii="Arial" w:hAnsi="Arial"/>
          <w:sz w:val="20"/>
          <w:lang w:bidi="ur-PK"/>
        </w:rPr>
        <w:t>(PRED.GF =c {&lt;SUBJ,OBJ,XCOMP&gt;}) --&gt; #XCOMP_OBL_VN_TRANS('</w:t>
      </w:r>
      <w:r>
        <w:rPr>
          <w:rFonts w:ascii="Arial" w:hAnsi="Arial" w:cs="Arial"/>
          <w:sz w:val="20"/>
          <w:sz w:val="20"/>
          <w:rtl w:val="true"/>
          <w:lang w:bidi="ur-PK"/>
        </w:rPr>
        <w:t>خبردار</w:t>
      </w:r>
      <w:r>
        <w:rPr>
          <w:rFonts w:cs="Arial" w:ascii="Arial" w:hAnsi="Arial"/>
          <w:sz w:val="20"/>
          <w:lang w:bidi="ur-PK"/>
        </w:rPr>
        <w:t>',kar,'</w:t>
      </w:r>
      <w:r>
        <w:rPr>
          <w:rFonts w:ascii="Arial" w:hAnsi="Arial" w:cs="Arial"/>
          <w:sz w:val="20"/>
          <w:sz w:val="20"/>
          <w:rtl w:val="true"/>
          <w:lang w:bidi="ur-PK"/>
        </w:rPr>
        <w:t>س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9:00Z</dcterms:modified>
  <cp:revision>4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