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December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ugust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 of neg and optional comma, also New Release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of-read and added to Rel 6.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EGR34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DJPmain -&gt; (neg) ADJP [(comma) ADJP]* (coord_conj) (neg) ADJP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DJPmain -&gt; correlative ADJP coord_conj ADJP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Pmain -&gt;  [ ADJP | ADJ_CompP 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ADJPmain -&gt; (neg: ^=!;) ADJP: ! $ ^; [ (comma:;) ADJP: ! $ ^; ]* (coord_conj: ^ CONJ_FORM = ! CONJ_FORM;) (neg: ^ = !;) ADJP: ! $ ^, ^ ADJ_FORM = ! ADJ_FORM;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JPmain -&gt; correlative: ^=!; ADJP: ! $ ^; coord_conj: ^ CONJ_FORM = ! CONJ_FORM, ^CONJ_FORM = ^_ALLOWED_CONJ; ADJP: ! $ ^;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Pmain -&gt; [ ADJP: ! $ ^, ^ ADJ_TYPE = ! ADJ_TYPE; | ADJ_CompP: ^ = !; 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ombines adjective phrases through coordinate conjunctions and correlativ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An adjective phrase can combine with another adjective phrase using a coordinate conjunction and correlat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 xml:space="preserve">The adjective phrases occurring before the coordinate conjunction can be more than one, separated by a comma in between. However, in the case of correlatives no comma is currently allowed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 has a blue or pink frock. (Production 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e has neither blue nor pink frock (Production 2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girl is not good and not happy (Production 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lky Brown hair (optional comma , Production 1)</w:t>
      </w:r>
    </w:p>
    <w:p>
      <w:pPr>
        <w:pStyle w:val="Normal"/>
        <w:rPr>
          <w:rFonts w:ascii="Nafees Naskh;Times New Roman" w:hAnsi="Nafees Naskh;Times New Roman" w:cs="Nafees Naskh;Times New Roman"/>
          <w:sz w:val="20"/>
          <w:lang w:bidi="ur-PK"/>
        </w:rPr>
      </w:pPr>
      <w:r>
        <w:rPr>
          <w:rFonts w:cs="Nafees Naskh;Times New Roman" w:ascii="Nafees Naskh;Times New Roman" w:hAnsi="Nafees Naskh;Times New Roman"/>
          <w:sz w:val="20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9387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938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117, EPOS1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EGR2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ddition in Rel 6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41.2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riam Butt, Tracy Holloway King, ”A Grammar Writer’s Cookbook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117, EPOS1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EGR2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ddition in Rel 6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nalysis 1:</w:t>
      </w:r>
      <w:r>
        <w:rPr>
          <w:rFonts w:cs="Arial" w:ascii="Arial" w:hAnsi="Arial"/>
          <w:sz w:val="20"/>
        </w:rPr>
        <w:t xml:space="preserve"> The basic approach to constituent coordination in LFG is as follows [1]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CCOORD (CAT) = CAT ([COMMA CAT]+ (COMMA)) CONJ CA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re, the CAT (category) is ADJP (Adjective phrase). This rule combines adjective phrases with coordinate conjunc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i) She wants to hide or to leave unnotic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ii) She wants to sit and to eat slow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iii) She doesn’t want to run but to drive ho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oordination of ADJP might be possible using correlative conjunctions. In that case there is an endorsing item at the beginning of the phrase which takes only a particular coordinator with it. For more information refer to the POS document for correlat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i) She is </w:t>
      </w:r>
      <w:r>
        <w:rPr>
          <w:rFonts w:cs="Arial" w:ascii="Arial" w:hAnsi="Arial"/>
          <w:sz w:val="20"/>
          <w:u w:val="single"/>
        </w:rPr>
        <w:t>either good or ba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ii) She is </w:t>
      </w:r>
      <w:r>
        <w:rPr>
          <w:rFonts w:cs="Arial" w:ascii="Arial" w:hAnsi="Arial"/>
          <w:sz w:val="20"/>
          <w:u w:val="single"/>
        </w:rPr>
        <w:t>neither good nor ba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iii) She is </w:t>
      </w:r>
      <w:r>
        <w:rPr>
          <w:rFonts w:cs="Arial" w:ascii="Arial" w:hAnsi="Arial"/>
          <w:sz w:val="20"/>
          <w:u w:val="single"/>
        </w:rPr>
        <w:t>both good and ba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47:00Z</dcterms:created>
  <dc:creator>shanza</dc:creator>
  <dc:description/>
  <cp:keywords/>
  <dc:language>en-US</dc:language>
  <cp:lastModifiedBy>zunaira.malik</cp:lastModifiedBy>
  <dcterms:modified xsi:type="dcterms:W3CDTF">2006-09-28T06:47:00Z</dcterms:modified>
  <cp:revision>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428124</vt:r8>
  </property>
  <property fmtid="{D5CDD505-2E9C-101B-9397-08002B2CF9AE}" pid="3" name="_AuthorEmail">
    <vt:lpwstr>tafseer.ahmad@nu.edu.pk</vt:lpwstr>
  </property>
  <property fmtid="{D5CDD505-2E9C-101B-9397-08002B2CF9AE}" pid="4" name="_AuthorEmailDisplayName">
    <vt:lpwstr>Tafseer Ahmad</vt:lpwstr>
  </property>
  <property fmtid="{D5CDD505-2E9C-101B-9397-08002B2CF9AE}" pid="5" name="_EmailSubject">
    <vt:lpwstr>Grammar Rules+ POS Document Template</vt:lpwstr>
  </property>
  <property fmtid="{D5CDD505-2E9C-101B-9397-08002B2CF9AE}" pid="6" name="_ReviewingToolsShownOnce">
    <vt:lpwstr/>
  </property>
</Properties>
</file>