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3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VERBAL_NOUN_SUBJ_OBL(arg1,arg2,arg3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ERT(SUBJ,OBJ_VERB_WITH_OBL,NULL), INSERT(OBJ,OBJ_SUBJ,NULL), PRED = arg1,ACTION_TYPE = arg2,PRED.GF={&lt;SUBJ,OBL&gt;},OBL.PRED=arg3,OBL.PRED.GF={&lt;OBJ&gt;} 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aters for those cases where an English verb, with sub-categorization frame as &lt;SUBJ,OBJ&gt;, translates into a verbal noun (arg1) and light verb (arg2) pair in Urdu. This rule also converts the English subject to object of the oblique (postposition) phrase in Urdu f-structure. Head of this oblique phrase is given by (arg3)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05"/>
        <w:gridCol w:w="1250"/>
        <w:gridCol w:w="1260"/>
        <w:gridCol w:w="1161"/>
        <w:gridCol w:w="2288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3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242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mbodies</w:t>
            </w:r>
          </w:p>
        </w:tc>
        <w:tc>
          <w:tcPr>
            <w:tcW w:w="22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many qualitie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23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242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22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38"/>
                <w:lang w:bidi="ur-PK"/>
              </w:rPr>
            </w:pPr>
            <w:r>
              <w:rPr>
                <w:rFonts w:cs="Arial" w:ascii="Arial" w:hAnsi="Arial"/>
                <w:sz w:val="20"/>
                <w:szCs w:val="38"/>
                <w:lang w:bidi="ur-PK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22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OBL.OBJ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OBL.PR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LIGHT   VERB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VERBAL NOUN</w:t>
            </w:r>
          </w:p>
        </w:tc>
        <w:tc>
          <w:tcPr>
            <w:tcW w:w="22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>میں</w:t>
            </w:r>
          </w:p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(arg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>ہیں</w:t>
            </w:r>
          </w:p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(arg2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>موجو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arg1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)</w:t>
            </w:r>
          </w:p>
        </w:tc>
        <w:tc>
          <w:tcPr>
            <w:tcW w:w="2288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بےشمار خصوصیت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embody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lang w:bidi="ur-PK"/>
        </w:rPr>
        <w:t>(DEFAULT) --&gt; #VERBAL_NOUN_SUBJ_OBL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موجود</w:t>
      </w:r>
      <w:r>
        <w:rPr>
          <w:rFonts w:cs="Arial" w:ascii="Arial" w:hAnsi="Arial"/>
          <w:sz w:val="20"/>
          <w:lang w:bidi="ur-PK"/>
        </w:rPr>
        <w:t>','ho', 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میں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2:48:00Z</dcterms:created>
  <dc:creator>shanza</dc:creator>
  <dc:description/>
  <dc:language>en-US</dc:language>
  <cp:lastModifiedBy>sara</cp:lastModifiedBy>
  <dcterms:modified xsi:type="dcterms:W3CDTF">2005-04-14T06:53:00Z</dcterms:modified>
  <cp:revision>6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