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2100" cy="127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620"/>
                              <w:gridCol w:w="1440"/>
                              <w:gridCol w:w="3600"/>
                            </w:tblGrid>
                            <w:tr>
                              <w:trPr>
                                <w:tblHeader w:val="true"/>
                                <w:trHeight w:val="223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C8C8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Change D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C8C8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8C8C8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Description of Chan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bidi="ur-P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bidi="ur-PK"/>
                                    </w:rPr>
                                    <w:t>Kiran Khurshi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September 2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rea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bidi="ur-P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bidi="ur-PK"/>
                                    </w:rPr>
                                    <w:t>Kiran Khurshi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September 2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pproved by 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bidi="ur-P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bidi="ur-PK"/>
                                    </w:rPr>
                                    <w:t>Zunaira Mali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august, 20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w Rele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bidi="ur-PK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bidi="ur-PK"/>
                                    </w:rPr>
                                    <w:t>Zunaira Mali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Jan, 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oof-read and added to Rel 6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00.15pt;mso-wrap-distance-left:9pt;mso-wrap-distance-right:9pt;mso-wrap-distance-top:0pt;mso-wrap-distance-bottom:0pt;margin-top:0.05pt;mso-position-vertical-relative:text;margin-left:44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620"/>
                        <w:gridCol w:w="1440"/>
                        <w:gridCol w:w="3600"/>
                      </w:tblGrid>
                      <w:tr>
                        <w:trPr>
                          <w:tblHeader w:val="true"/>
                          <w:trHeight w:val="223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C8C8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hange D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C8C8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8C8C8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escription of Changes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bidi="ur-PK"/>
                              </w:rPr>
                              <w:t>Kiran Khurshi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ptember 20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reated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bidi="ur-PK"/>
                              </w:rPr>
                              <w:t>Kiran Khurshi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ptember 20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pproved by SA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bidi="ur-PK"/>
                              </w:rPr>
                              <w:t>Zunaira Mali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ugust, 20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w Release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bidi="ur-PK"/>
                              </w:rPr>
                              <w:t>Zunaira Mali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Jan, 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of-read and added to Rel 6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5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xPinf -&gt; aux</w:t>
      </w:r>
    </w:p>
    <w:p>
      <w:pPr>
        <w:pStyle w:val="Normal"/>
        <w:rPr/>
      </w:pPr>
      <w:r>
        <w:rPr>
          <w:rFonts w:cs="Arial" w:ascii="Arial" w:hAnsi="Arial"/>
          <w:sz w:val="20"/>
        </w:rPr>
        <w:t>AuxPinf -&gt; aux au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xPinf -&gt; aux aux aux 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uxPinf -&gt; aux:^_AUX1 = !, ^_MAUX = !, ^_AUX1 _MORPH_FORM = TO_INF, ^_MAUX TNS_ASP _JUNK = 'check';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uxPinf -&gt; aux: ^_AUX1 = !, ^_AUX1 _MORPH_FORM = TO_INF; aux: ^_MAUX = !, !_MORPH_FORM =c ^_AUX1 _ALLOWED_FORM, ^_MAUX TNS_ASP _JUNK = 'two_aux_in_auxpinf';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uxPinf -&gt; aux: ^_AUX1 = !, ^_AUX1 _MORPH_FORM = TO_INF; aux: ^_AUX2 = !,!_MORPH_FORM =c ^_AUX1 _ALLOWED_FORM; aux: ^_MAUX = !, !_MORPH_FORM =c ^_AUX2 _ALLOWED_FORM;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is for all the combinations of auxiliaries that can occur in a to-infinitive clau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An infinitive auxiliary phrase can allow zero to three auxilia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>The values starting with “_” are junk values only to check wellformedness of the phras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You need to run </w:t>
      </w:r>
      <w:r>
        <w:rPr>
          <w:rFonts w:cs="Arial" w:ascii="Arial" w:hAnsi="Arial"/>
          <w:sz w:val="20"/>
          <w:u w:val="single"/>
        </w:rPr>
        <w:t>to catch</w:t>
      </w:r>
      <w:r>
        <w:rPr>
          <w:rFonts w:cs="Arial" w:ascii="Arial" w:hAnsi="Arial"/>
          <w:sz w:val="20"/>
        </w:rPr>
        <w:t xml:space="preserve"> the bu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We are glad </w:t>
      </w:r>
      <w:r>
        <w:rPr>
          <w:rFonts w:cs="Arial" w:ascii="Arial" w:hAnsi="Arial"/>
          <w:sz w:val="20"/>
          <w:u w:val="single"/>
        </w:rPr>
        <w:t>to have invited</w:t>
      </w:r>
      <w:r>
        <w:rPr>
          <w:rFonts w:cs="Arial" w:ascii="Arial" w:hAnsi="Arial"/>
          <w:sz w:val="20"/>
        </w:rPr>
        <w:t xml:space="preserve"> you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85102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5102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m Peters, “The Cambridge Guide to English Usage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Quirk et al, “A Comprehensive Grammar of the English Languag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EGR2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Addition in Rel 6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45.7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m Peters, “The Cambridge Guide to English Usage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Quirk et al, “A Comprehensive Grammar of the English Language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1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EGR2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Addition in Rel 6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Analysis 1:</w:t>
      </w:r>
      <w:r>
        <w:rPr>
          <w:rFonts w:cs="Arial" w:ascii="Arial" w:hAnsi="Arial"/>
          <w:sz w:val="20"/>
        </w:rPr>
        <w:t xml:space="preserve"> The basic nonfinite forms of verbs such as (to) ask, (to) go, (to) decide are called </w:t>
      </w:r>
      <w:r>
        <w:rPr>
          <w:rFonts w:cs="Arial" w:ascii="Arial" w:hAnsi="Arial"/>
          <w:b/>
          <w:bCs/>
          <w:sz w:val="20"/>
        </w:rPr>
        <w:t xml:space="preserve">infinitives </w:t>
      </w:r>
      <w:r>
        <w:rPr>
          <w:rFonts w:cs="Arial" w:ascii="Arial" w:hAnsi="Arial"/>
          <w:sz w:val="20"/>
        </w:rPr>
        <w:t xml:space="preserve">[1]. There are 5 basic forms of full verbs given on [pp. 96-97, 2]. The base form of the verb has two nonfinite forms: 1) the bare infinitive and 2) the </w:t>
      </w:r>
      <w:r>
        <w:rPr>
          <w:rFonts w:cs="Arial" w:ascii="Arial" w:hAnsi="Arial"/>
          <w:i/>
          <w:iCs/>
          <w:sz w:val="20"/>
        </w:rPr>
        <w:t>to</w:t>
      </w:r>
      <w:r>
        <w:rPr>
          <w:rFonts w:cs="Arial" w:ascii="Arial" w:hAnsi="Arial"/>
          <w:sz w:val="20"/>
        </w:rPr>
        <w:t>-infinitive. This rule is used to parse the auxiliaries that can occur in to-infinitive phras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we relate the structure of the nonfinite verb phrase to that of the finite verb phrase, we can tabulate the eight possible combinations as follows [pg. 153, 2]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>
          <w:trHeight w:val="28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e of verb phras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finitiv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e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pl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exami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x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have examine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be examin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have been examining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have been examine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C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be being examined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</w:t>
            </w:r>
          </w:p>
        </w:tc>
      </w:tr>
      <w:tr>
        <w:trPr/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have been being examined (rare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C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re Type B, C and D mean [pg. 152, 2]:</w:t>
        <w:tab/>
        <w:t>Type B: perfective aux (HAVE) + -ed participle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Type C: progressive aux (BE) + -ing participle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Type D: passive aux (BE) + -ed particip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o cover all these combinations of auxiliaries the above three productions are used. Note that “have”, “been”, “being” and “be” are all auxiliaries named as “aux”. The _AUX1 and _AUX2 are temporary structures to check the well-formedness of the sentence. Similarly, all other values starting with “_” are used to check well-formednes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9:00Z</dcterms:created>
  <dc:creator>shanza</dc:creator>
  <dc:description/>
  <cp:keywords/>
  <dc:language>en-US</dc:language>
  <cp:lastModifiedBy>zunaira.malik</cp:lastModifiedBy>
  <dcterms:modified xsi:type="dcterms:W3CDTF">2006-09-28T06:49:00Z</dcterms:modified>
  <cp:revision>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7428124</vt:r8>
  </property>
  <property fmtid="{D5CDD505-2E9C-101B-9397-08002B2CF9AE}" pid="3" name="_AuthorEmail">
    <vt:lpwstr>tafseer.ahmad@nu.edu.pk</vt:lpwstr>
  </property>
  <property fmtid="{D5CDD505-2E9C-101B-9397-08002B2CF9AE}" pid="4" name="_AuthorEmailDisplayName">
    <vt:lpwstr>Tafseer Ahmad</vt:lpwstr>
  </property>
  <property fmtid="{D5CDD505-2E9C-101B-9397-08002B2CF9AE}" pid="5" name="_EmailSubject">
    <vt:lpwstr>Grammar Rules+ POS Document Template</vt:lpwstr>
  </property>
  <property fmtid="{D5CDD505-2E9C-101B-9397-08002B2CF9AE}" pid="6" name="_ReviewingToolsShownOnce">
    <vt:lpwstr/>
  </property>
</Properties>
</file>