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OBJ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OBJ2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lique in source f-structure to object2 in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2117"/>
        <w:gridCol w:w="198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nflict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amag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n the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ہنچا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ی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نقصا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ان کو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flic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OBJ,OBL&gt;}) --&gt; PRED=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نچا</w:t>
      </w:r>
      <w:r>
        <w:rPr>
          <w:rFonts w:cs="Arial" w:ascii="Arial" w:hAnsi="Arial"/>
          <w:sz w:val="20"/>
          <w:lang w:bidi="ur-PK"/>
        </w:rPr>
        <w:t>',PRED.GF={&lt;SUBJ,OBJ,OBJ2&gt;}, INSERT(OBL,OBL_OBJ2,NULL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0:57:00Z</dcterms:modified>
  <cp:revision>3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