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VERBAL_NOUN_GENOBJ(arg1,arg2,arg3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INSERT(OBJ,OBJ_OBJ_GEN,NULL),PRED = arg1,PRED.GF = PRED.GF,ACTION_TYPE = arg2,OBJ.PRED=arg3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eastAsia="Arial" w:cs="Arial" w:ascii="Arial" w:hAnsi="Arial"/>
          <w:sz w:val="20"/>
          <w:lang w:bidi="ur-P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al noun, given head n_v and ACTION_TYPE. It adds an object and converts object to genitive of object. English entry must have an object. It copies same subcategorization frame as in th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nglish entr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thank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DEFAULT) --&gt; #VERBAL_NOUN_GENOBJ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ادا</w:t>
      </w:r>
      <w:r>
        <w:rPr>
          <w:rFonts w:cs="Arial" w:ascii="Arial" w:hAnsi="Arial"/>
          <w:sz w:val="20"/>
          <w:lang w:bidi="ur-PK"/>
        </w:rPr>
        <w:t>','ker',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شکریہ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6:39:00Z</dcterms:modified>
  <cp:revision>5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