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J_GEN_WITH_OBJ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J_GEN_WITH_OBJ2(arg1,arg2): INSERT(OBJ,OBJ_OBJ2,NULL), INSERT(XCOMP,XCOMP_OBJ_GEN,NULL), PRED = arg1, PRED.GF = {&lt;SUBJ,OBJ,OBJ2&gt;},OBJ.PRED=arg2, OBJ.SPEC.GEN._MORPH_FORM={INFINITIVE},OBJ.NOUN={POS},OBJ.SPEC.GEN.GEN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macro replaces object with object 2 and xcomp with a genitive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861"/>
        <w:gridCol w:w="1839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ordered 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m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bring a drink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یا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جوس لانے کا حکم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ord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OBJ,XCOMP&gt;}) --&gt; #XCOMP_OBJ_GEN_WITH_OBJ2('</w:t>
      </w:r>
      <w:r>
        <w:rPr>
          <w:rFonts w:ascii="Arial" w:hAnsi="Arial" w:cs="Arial"/>
          <w:sz w:val="20"/>
          <w:sz w:val="20"/>
          <w:rtl w:val="true"/>
          <w:lang w:bidi="ur-PK"/>
        </w:rPr>
        <w:t>د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حکم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8:00Z</dcterms:modified>
  <cp:revision>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