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013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COMP_PREDLIN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&gt; PREDLINK, BREA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converts an XCOMP in source f-structure to a predlink in target f-structure. It caters for those exceptional cases where translation introduces a ’be’ sentence structure. In addition this rule also demonstrates absence of XCOMP phrase in Urdu sentence 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8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88"/>
        <w:gridCol w:w="1339"/>
        <w:gridCol w:w="1217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e </w:t>
            </w:r>
          </w:p>
        </w:tc>
        <w:tc>
          <w:tcPr>
            <w:tcW w:w="2556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intend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 xml:space="preserve">to help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55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XCOMP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     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.SPEC</w:t>
            </w:r>
          </w:p>
        </w:tc>
        <w:tc>
          <w:tcPr>
            <w:tcW w:w="133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.PRED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PREDLINK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 xml:space="preserve">اس </w:t>
            </w:r>
            <w:r>
              <w:rPr>
                <w:rFonts w:cs="Nafees Naskh" w:ascii="Nafees Naskh" w:hAnsi="Nafees Naskh"/>
                <w:sz w:val="20"/>
                <w:rtl w:val="true"/>
                <w:lang w:bidi="ur-PK"/>
              </w:rPr>
              <w:t>(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ا</w:t>
            </w:r>
            <w:r>
              <w:rPr>
                <w:rFonts w:cs="Nafees Naskh" w:ascii="Nafees Naskh" w:hAnsi="Nafees Naskh"/>
                <w:sz w:val="20"/>
                <w:rtl w:val="true"/>
                <w:lang w:bidi="ur-PK"/>
              </w:rPr>
              <w:t>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مقصد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ہے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sz w:val="20"/>
                <w:sz w:val="20"/>
                <w:rtl w:val="true"/>
                <w:lang w:bidi="ur-PK"/>
              </w:rPr>
              <w:t>مدد کرنا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intend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lang w:bidi="ur-PK"/>
        </w:rPr>
        <w:t>(PRED.GF =c {&lt;SUBJ,XCOMP&gt;}) --&gt; INSERT(XCOMP,XCOMP_PREDLINK, NULL), PRED.GF = {&lt;SUBJ,PREDLINK&gt;}, #SUBJ_WITH_GEN(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ے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مقصد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08:00Z</dcterms:created>
  <dc:creator>shanza</dc:creator>
  <dc:description/>
  <dc:language>en-US</dc:language>
  <cp:lastModifiedBy>sara</cp:lastModifiedBy>
  <dcterms:modified xsi:type="dcterms:W3CDTF">2005-04-13T05:15:00Z</dcterms:modified>
  <cp:revision>42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