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OBJ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OBJ2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ject in source f-structure to an object2 in target f-structure. The object in the target f-structure is introduced by the transfer rules for verbs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900"/>
        <w:gridCol w:w="1217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llow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 xml:space="preserve">me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20"/>
                <w:lang w:bidi="ur-PK"/>
              </w:rPr>
              <w:t xml:space="preserve">  </w:t>
            </w: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J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eastAsia="Nafees Naskh" w:cs="Nafees Naskh" w:ascii="Nafees Naskh" w:hAnsi="Nafees Naskh"/>
                <w:sz w:val="20"/>
                <w:lang w:bidi="ur-PK"/>
              </w:rPr>
              <w:t xml:space="preserve">    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ے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جاز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/>
                <w:i/>
                <w:sz w:val="20"/>
                <w:sz w:val="20"/>
                <w:rtl w:val="true"/>
                <w:lang w:bidi="ur-PK"/>
              </w:rPr>
              <w:t>مجھ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he macro given below uses this insert rule. It creates a ditransitive verb, converts obj to obj2 and adds an object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lang w:bidi="ur-PK"/>
        </w:rPr>
        <w:t>#DITRANS(arg1,arg2): INSERT(OBJ,OBJ_OBJ2,NULL), PRED = arg1, PRED.GF = {&lt;SUBJ,OBJ,OBJ2&gt;}, OBJ.PRED = arg2$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2"/>
          <w:szCs w:val="22"/>
          <w:lang w:bidi="ur-PK"/>
        </w:rPr>
      </w:pPr>
      <w:r>
        <w:rPr>
          <w:rFonts w:cs="Arial" w:ascii="Arial" w:hAnsi="Arial"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08:03:00Z</dcterms:modified>
  <cp:revision>2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