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VERB_WITH_OB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-&gt; OBL.OBJ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object in source f-structure to an oblique in target f-structure. The object in the target f-structure is introduced by the transfer rules for verbs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900"/>
        <w:gridCol w:w="1217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ntroll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the crowd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eastAsia="Nafees Naskh" w:cs="Nafees Naskh" w:ascii="Nafees Naskh" w:hAnsi="Nafees Naskh"/>
                <w:sz w:val="20"/>
                <w:lang w:bidi="ur-PK"/>
              </w:rPr>
              <w:t xml:space="preserve">    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رکھ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قابو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ہجوم  پر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macro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#OBJ_INTO_OBL_TRANS(arg1,arg2,arg3):PRED=arg1,PRED.GF={&lt;SUBJ,OBJ,OBL&gt;},OBJ.PRED=arg2,OBJ.NUM={SG},OBL.PRED=arg3,OBL.PRED.GF={&lt;OBJ&gt;},INSERT(OBJ,OBJ_VERB_WITH_OBL,NULL)$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12:42:00Z</dcterms:modified>
  <cp:revision>3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