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OBL_OBJ_GEN(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L,SKIP,NULL),INSERT(OBJ,OBJ_GEN,NULL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oblique into genitive object. It expects English sub-categorization frame to be &lt;SUBJ,OBL&gt;. It ignores the source oblique f-structure and makes room for a genitive objec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glar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 OBL&gt;}) --&gt; #OBL_OBJ_GEN(), #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ندھیا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نکھ</w:t>
      </w:r>
      <w:r>
        <w:rPr>
          <w:rFonts w:cs="Arial" w:ascii="Arial" w:hAnsi="Arial"/>
          <w:sz w:val="20"/>
          <w:lang w:bidi="ur-PK"/>
        </w:rPr>
        <w:t>'), OBJ.NUM = {PL}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3T10:36:00Z</dcterms:modified>
  <cp:revision>5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