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2_O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2 in source f-structure with an obje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03"/>
        <w:gridCol w:w="2340"/>
        <w:gridCol w:w="1620"/>
        <w:gridCol w:w="162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f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h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weeping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J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OBL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ای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اس ک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روتےہوئے</w:t>
            </w:r>
            <w:r>
              <w:rPr>
                <w:rFonts w:ascii="Nafees Naskh" w:hAnsi="Nafees Naskh" w:cs="Nafees Naskh"/>
                <w:lang w:bidi="ur-PK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, OBJ2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پا</w:t>
      </w:r>
      <w:r>
        <w:rPr>
          <w:rFonts w:cs="Tahoma" w:ascii="Tahoma" w:hAnsi="Tahoma"/>
          <w:sz w:val="20"/>
          <w:lang w:bidi="ur-PK"/>
        </w:rPr>
        <w:t>', PRED.GF = {&lt;SUBJ, OBJ, OBL&gt;}, INSERT(OBJ, OBJ_OBL_ONLY, NULL), INSERT(OBJ2, OBJ2_OBJ, NULL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54:00Z</dcterms:created>
  <dc:creator>shanza</dc:creator>
  <dc:description/>
  <dc:language>en-US</dc:language>
  <cp:lastModifiedBy>sidra.khalid</cp:lastModifiedBy>
  <dcterms:modified xsi:type="dcterms:W3CDTF">2005-08-03T11:12:00Z</dcterms:modified>
  <cp:revision>2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