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DITRANS(arg1,arg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OBJ,OBJ_OBJ2,NULL), PRED = arg1, PRED.GF = {&lt;SUBJ,OBJ,OBJ2&gt;}, OBJ.PRED = arg2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ditransitive verb, converts object to obj2 and adds an objec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nswer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(DEFAULT) --&gt; #DITRANS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ے</w:t>
      </w:r>
      <w:r>
        <w:rPr>
          <w:rFonts w:cs="Arial" w:ascii="Arial" w:hAnsi="Arial"/>
          <w:sz w:val="20"/>
          <w:rtl w:val="true"/>
          <w:lang w:bidi="ur-PK"/>
        </w:rPr>
        <w:t>', 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جواب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9:47:00Z</dcterms:modified>
  <cp:revision>5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