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R1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TRANS_OBL(arg1,arg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= arg1, PRED.GF = {&lt;SUBJ,OBJ,OBL&gt;}, OBJ.PRED = arg2, OBJ.NEM = {SG}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verb and adds an object. It changes English subcategorization &lt;</w:t>
      </w:r>
      <w:r>
        <w:rPr>
          <w:rFonts w:cs="Arial" w:ascii="Arial" w:hAnsi="Arial"/>
          <w:caps/>
          <w:sz w:val="20"/>
        </w:rPr>
        <w:t>subj,obl</w:t>
      </w:r>
      <w:r>
        <w:rPr>
          <w:rFonts w:cs="Arial" w:ascii="Arial" w:hAnsi="Arial"/>
          <w:sz w:val="20"/>
        </w:rPr>
        <w:t>&gt; to &lt;SUBJ,OBJ,OBL&gt;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break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ab/>
        <w:t>([PRED.GF =c {&lt;SUBJ, OBL&gt;} &amp;&amp; OBL.PFORM =c {'for_p'}] ) --&gt; #TRANS_OBL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ر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قفہ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3T04:14:00Z</dcterms:modified>
  <cp:revision>5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