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Dec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0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rule modified for compatibility with grammar file (renamed the L.H.S non-terminal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3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</w:rPr>
        <w:t xml:space="preserve">NPpronoun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pr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Ppronoun -&gt; pro:^ = !;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pronoun acting as noun phr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s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یں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نے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سے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 دی۔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اسلم نے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اس 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ے سوال پوچھا۔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bidi="ur-PK"/>
        </w:rPr>
      </w:pPr>
      <w:r>
        <w:rPr>
          <w:rFonts w:cs="Tahoma" w:ascii="Tahoma" w:hAnsi="Tahoma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49618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4961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GR0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PO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OS1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96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GR0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PO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POS1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nouns can act as noun phrase. Unlike nouns modifiers cannot occur before pronouns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the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</w:rPr>
        <w:t xml:space="preserve">Some specifiers like </w:t>
      </w:r>
      <w:r>
        <w:rPr>
          <w:rFonts w:cs="Arial" w:ascii="Arial" w:hAnsi="Arial"/>
          <w:i/>
          <w:iCs/>
          <w:sz w:val="20"/>
        </w:rPr>
        <w:t>seb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/>
          <w:iCs/>
          <w:sz w:val="20"/>
        </w:rPr>
        <w:t>log</w:t>
      </w:r>
      <w:r>
        <w:rPr>
          <w:rFonts w:cs="Arial" w:ascii="Arial" w:hAnsi="Arial"/>
          <w:sz w:val="20"/>
        </w:rPr>
        <w:t xml:space="preserve"> etc are used with second person plural, these will be handled late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31:00Z</dcterms:created>
  <dc:creator>farooq.ali</dc:creator>
  <dc:description/>
  <dc:language>en-US</dc:language>
  <cp:lastModifiedBy>sara</cp:lastModifiedBy>
  <dcterms:modified xsi:type="dcterms:W3CDTF">2004-12-16T11:49:00Z</dcterms:modified>
  <cp:revision>21</cp:revision>
  <dc:subject/>
  <dc:title>Reference No: </dc:title>
</cp:coreProperties>
</file>