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ADJUN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ADJUNCT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hanges object of source f-structure to adjunct in the target f-structur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ravel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PRED.GF =c {&lt;SUBJ,OBJ&gt;}) --&gt; INSERT(OBJ,OBJ_ADJUNCT,NULL), #TRANS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ر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فر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2"/>
        <w:szCs w:val="22"/>
      </w:rPr>
      <w:object w:dxaOrig="3375" w:dyaOrig="7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8.75pt;height:38.25pt" filled="f" o:ole="">
          <v:imagedata r:id="rId2" o:title=""/>
        </v:shape>
        <o:OLEObject Type="Embed" ProgID="" ShapeID="ole_rId1" DrawAspect="Content" ObjectID="_1561498986" r:id="rId1"/>
      </w:object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12:44:00Z</dcterms:modified>
  <cp:revision>1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