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GR14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NCOUNT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 xml:space="preserve"> --&gt; NCOUNT = NCOUNT @1.0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Noun count (NCOUNT) feature is present Nouns. This feature is transferred to target f-structure as is in default. This rule can be complemented with insert rules for specialized cas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ayya</cp:lastModifiedBy>
  <dcterms:modified xsi:type="dcterms:W3CDTF">2005-04-14T11:50:00Z</dcterms:modified>
  <cp:revision>17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