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4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BAL_NOUN_GENOBL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L,OBL_OBL_GEN,NULL),PRED = arg1,PRED.GF = PRED.GF,ACTION_TYPE = arg2,OBL.PRED=arg3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the oblique in English to a genitive oblique in Urdu. The main verb in English, however, in this case is translated to a combination of a verbal noun and the action type. Argument 1 is the PRED of the verbal noun, the second argument is the action type and the third argument is the PRED of the oblique in Urdu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1006"/>
        <w:gridCol w:w="114"/>
        <w:gridCol w:w="900"/>
        <w:gridCol w:w="1457"/>
        <w:gridCol w:w="260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devoted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is lif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work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AL NOUN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CTION TYP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ق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پنی زندگی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م کے لی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evot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RED.GF =c {&lt;SUBJ, OBJ, OBL&gt;} &amp;&amp; OBL.PFORM =c 'to') --&gt; #VERBAL_NOUN_GENOBL('</w:t>
      </w:r>
      <w:r>
        <w:rPr>
          <w:rFonts w:ascii="Arial" w:hAnsi="Arial" w:cs="Arial"/>
          <w:sz w:val="20"/>
          <w:sz w:val="20"/>
          <w:rtl w:val="true"/>
          <w:lang w:bidi="ur-PK"/>
        </w:rPr>
        <w:t>وقف</w:t>
      </w:r>
      <w:r>
        <w:rPr>
          <w:rFonts w:cs="Arial" w:ascii="Arial" w:hAnsi="Arial"/>
          <w:sz w:val="20"/>
          <w:lang w:bidi="ur-PK"/>
        </w:rPr>
        <w:t>','kar','</w:t>
      </w:r>
      <w:r>
        <w:rPr>
          <w:rFonts w:ascii="Arial" w:hAnsi="Arial" w:cs="Arial"/>
          <w:sz w:val="20"/>
          <w:sz w:val="20"/>
          <w:rtl w:val="true"/>
          <w:lang w:bidi="ur-PK"/>
        </w:rPr>
        <w:t>ل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8:00Z</dcterms:created>
  <dc:creator>shanza</dc:creator>
  <dc:description/>
  <cp:keywords/>
  <dc:language>en-US</dc:language>
  <cp:lastModifiedBy>fast</cp:lastModifiedBy>
  <dcterms:modified xsi:type="dcterms:W3CDTF">2005-08-05T13:10:00Z</dcterms:modified>
  <cp:revision>1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