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5 Oct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Dec,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2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Modified tns_aux to tense_aux and FORM of tense_aux to _AUX_FORM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1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VerbalPpred -&gt; [ v | v tense_aux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VerbalPpred -&gt; [ v: ^ = !, ! FORM =c ‘hay_pred’; | [v: ! FORM =c ‘hay_pred’; tense_aux: ! _AUX_FORM =c ‘ga’;] 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main rule for verb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Verb phrase consists of a verb node and an optional tense auxiliar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لڑکا بیمار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ے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۔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گاڑی گھر میں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ے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۔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OS013, UPOS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New Rules are introduced for all Verb Phra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POS013, UPOS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New Rules are introduced for all Verb Phra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 Predicative or Copular ‘hay’ is a special verb that needs nominative subject. It is different from Dative ‘hay’ that needs dative Subject. The forms of ‘hay_pred’ are ‘hay’(all forms), ‘tha’(all forms) and ‘ho’(followed by tense auxiliary ‘ga’)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32:00Z</dcterms:created>
  <dc:creator>shanza</dc:creator>
  <dc:description/>
  <dc:language>en-US</dc:language>
  <cp:lastModifiedBy>sara</cp:lastModifiedBy>
  <dcterms:modified xsi:type="dcterms:W3CDTF">2004-12-24T04:40:00Z</dcterms:modified>
  <cp:revision>99</cp:revision>
  <dc:subject/>
  <dc:title>Reference No: EGD/MT/0404</dc:title>
</cp:coreProperties>
</file>