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 xml:space="preserve">GR21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SET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SET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Set (SET) feature is used to group more than one f-structures / features. This rule transfers set feature as is from source f-structure to target f-structure. It can also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45:00Z</dcterms:modified>
  <cp:revision>1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