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2_INTO_OBL_GE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OBJ2_INTO_OBL_GEN(arg1,arg2):PRED=arg1,PRED.GF={&lt;SUBJ,OBJ,OBL&gt;},INSERT(OBJ2,OBJ2_OBL_GEN,NULL),OBL.PRED=arg2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replaces object 2 with a genitive obliqu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260"/>
        <w:gridCol w:w="108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rde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im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 drink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itive OB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نگوای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کے لیے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جوس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ord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OBJ,OBJ2&gt;}) --&gt; #OBJ2_INTO_OBL_GEN('</w:t>
      </w:r>
      <w:r>
        <w:rPr>
          <w:rFonts w:ascii="Arial" w:hAnsi="Arial" w:cs="Arial"/>
          <w:sz w:val="20"/>
          <w:sz w:val="20"/>
          <w:rtl w:val="true"/>
          <w:lang w:bidi="ur-PK"/>
        </w:rPr>
        <w:t>منگوا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لی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8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