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za Nayye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Nov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3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ne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nge in rule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ly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ition of second NUMBERP rule for ‘of’ phrases “hundreds of people” and GEN constraint in Cardinal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Sept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oved the second NUMBERP production as “hundreds” has now been made a noun in LEX rather than a cardinal- also removed CTYPE attribute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7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an, 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of-rea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EGR317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NUMBERP -&gt; (adj) ord 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NUMBERP -&gt; ( [ adj | [ (neg) adv comp_conj ]] ) card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NUMBERP -&gt; (adj)  ord  card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1) NUMBERP -&gt; (adj: ^ ADJUNCT = ! ;) ord: ^ = !, ^NUM = SG ;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/>
      </w:pPr>
      <w:r>
        <w:rPr>
          <w:rFonts w:cs="Arial" w:ascii="Arial" w:hAnsi="Arial"/>
          <w:sz w:val="20"/>
        </w:rPr>
        <w:t xml:space="preserve">2) NUMBERP -&gt; ([adj:^ADJUNCT  = !; | [(neg:^ADJUNCT =!;) adv:^ADJUNCT COMPARITIVE =!, !SEM_TYPE =c COMPARITIVE;  comp_conj: ^ADJUNCT COMPARITIVE = !;]]) card:^=!; . 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3) NUMBERP -&gt; (adj:^ADJUNCT = !;) ord:^ SPEC = !, [ !ORD_FORM =c 'first' | !ORD_FORM =c ‘last’| ! ORD_FORM =c ‘next’ ] ; card:^ = ! ;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the functional and constituent structure of number phras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c-structure: 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umber phrase can consist of ordinal, cardinal, or an adjective. Number phrase can also consist of an ordinal followed by a cardinal.</w:t>
      </w:r>
      <w:r>
        <w:rPr>
          <w:rFonts w:cs="Arial" w:ascii="Arial" w:hAnsi="Arial"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</w:t>
      </w:r>
      <w:r>
        <w:rPr>
          <w:rFonts w:cs="Arial" w:ascii="Arial" w:hAnsi="Arial"/>
          <w:sz w:val="20"/>
        </w:rPr>
        <w:t xml:space="preserve">In the structure of the NUMBERP (number phrase), the NUM(number) of the ordinal if it comes alone  will always be singular. The ord (ordinal) will become a SPEC of the mother node if it is followed by the card (cardinal). In this case, the ORD_FORM (ordinal form) in the mother node must be ‘first’, ‘last’ or ‘next’ , as an adjective can also occur before the ordinal cardina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The </w:t>
      </w:r>
      <w:r>
        <w:rPr>
          <w:rFonts w:cs="Arial" w:ascii="Arial" w:hAnsi="Arial"/>
          <w:sz w:val="20"/>
          <w:u w:val="single"/>
        </w:rPr>
        <w:t>first three</w:t>
      </w:r>
      <w:r>
        <w:rPr>
          <w:rFonts w:cs="Arial" w:ascii="Arial" w:hAnsi="Arial"/>
          <w:sz w:val="20"/>
        </w:rPr>
        <w:t xml:space="preserve"> girls are very efficient. (production 3)</w:t>
      </w:r>
    </w:p>
    <w:p>
      <w:pPr>
        <w:pStyle w:val="Normal"/>
        <w:rPr/>
      </w:pPr>
      <w:r>
        <w:rPr>
          <w:rFonts w:cs="Arial" w:ascii="Arial" w:hAnsi="Arial"/>
          <w:sz w:val="20"/>
        </w:rPr>
        <w:t>2) *The second one book is miss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Top ten books in the list (production 3)</w:t>
      </w:r>
    </w:p>
    <w:p>
      <w:pPr>
        <w:pStyle w:val="Normal"/>
        <w:rPr/>
      </w:pPr>
      <w:r>
        <w:rPr>
          <w:rFonts w:cs="Arial" w:ascii="Arial" w:hAnsi="Arial"/>
          <w:sz w:val="20"/>
        </w:rPr>
        <w:t>4) not more than three girls are good (production 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) First girl is good. (production 1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93230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9323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ctiv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1] Miriam Butt, Tracy Holloway King, ”A Grammar Writer’s Cookbook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2] James Allen, “Natural Language Understanding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3] B.A. Hockey and Heather Mateyak, “Determining Determiner Sequencing: A syntactic Analysis for English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POS112, EPOS1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place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EGR2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removal of second NUMBERP rule as hundreds “hundreds of people” is now a noun in LEX rather than a c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52.1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Activ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s: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1] Miriam Butt, Tracy Holloway King, ”A Grammar Writer’s Cookbook”.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2] James Allen, “Natural Language Understanding”.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3] B.A. Hockey and Heather Mateyak, “Determining Determiner Sequencing: A syntactic Analysis for English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POS112, EPOS1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place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EGR2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removal of second NUMBERP rule as hundreds “hundreds of people” is now a noun in LEX rather than a ca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 Following is the in-depth analysis of the rul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Analysis1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dinals as in the example (1) behave just like simple attributive adjectives with regard to inflection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Exampl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The </w:t>
      </w:r>
      <w:r>
        <w:rPr>
          <w:rFonts w:cs="Arial" w:ascii="Arial" w:hAnsi="Arial"/>
          <w:sz w:val="20"/>
          <w:u w:val="single"/>
        </w:rPr>
        <w:t>third</w:t>
      </w:r>
      <w:r>
        <w:rPr>
          <w:rFonts w:cs="Arial" w:ascii="Arial" w:hAnsi="Arial"/>
          <w:sz w:val="20"/>
        </w:rPr>
        <w:t xml:space="preserve"> trac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wever, in English these have a different c-structure distribution and so are assigned the syntactic category NUMBERP. They are also distinguished at f-structure in terms of the ATYPE that is assigned: ORDINA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rdinals, on the other hand, do not inflect, but do require the noun to be plural (unless the cardinal is </w:t>
      </w:r>
      <w:r>
        <w:rPr>
          <w:rFonts w:cs="Arial" w:ascii="Arial" w:hAnsi="Arial"/>
          <w:i/>
          <w:iCs/>
          <w:sz w:val="20"/>
        </w:rPr>
        <w:t>one</w:t>
      </w:r>
      <w:r>
        <w:rPr>
          <w:rFonts w:cs="Arial" w:ascii="Arial" w:hAnsi="Arial"/>
          <w:sz w:val="20"/>
        </w:rPr>
        <w:t xml:space="preserve">), and exhibit a slightly different syntactic pattern at c-structure, as show by the contrast given in the example (2)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Exampl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a. the three brown dog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b. * the brown three dog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dinals are thus also introduced by a special rule at c-structure (NUMBERP), and are distinguished at f-structure by being assigned ATYPE cardinal.  [1, pp. 108 – 109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Analysis2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 simple noun phrase may have at most one determiner, one ordinal and one cardinal. It is possible to have all three, as in </w:t>
      </w:r>
      <w:r>
        <w:rPr>
          <w:rFonts w:cs="Arial" w:ascii="Arial" w:hAnsi="Arial"/>
          <w:i/>
          <w:iCs/>
          <w:sz w:val="20"/>
        </w:rPr>
        <w:t xml:space="preserve">the first three contestants. </w:t>
      </w:r>
      <w:r>
        <w:rPr>
          <w:rFonts w:cs="Arial" w:ascii="Arial" w:hAnsi="Arial"/>
          <w:sz w:val="20"/>
        </w:rPr>
        <w:t>[2, p. 27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nalysis3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cCawley gives as an argument “that numerals can be preceded by definite determiners whereas a determiner cannot in general be preceded by other determiner”. However many determiners can be preceded by other determiners as in </w:t>
      </w:r>
      <w:r>
        <w:rPr>
          <w:rFonts w:cs="Arial" w:ascii="Arial" w:hAnsi="Arial"/>
          <w:i/>
          <w:iCs/>
          <w:sz w:val="20"/>
        </w:rPr>
        <w:t>the many problems</w:t>
      </w:r>
      <w:r>
        <w:rPr>
          <w:rFonts w:cs="Arial" w:ascii="Arial" w:hAnsi="Arial"/>
          <w:sz w:val="20"/>
        </w:rPr>
        <w:t xml:space="preserve">, so this does not seem like very strong evidence for classifying cardinal numbers as adjectives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</w:rPr>
        <w:t xml:space="preserve">NUMBERP in analysis 1 is used in c-structure to differentiate in from Adjectival Phrase. In f-structure it is represented as specifier in contrast to analysis 1, in which it is added as part of adjunct. This is supported in [3].  The sequencing of ordinals cardinals is as in analysis 2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  <w:r>
        <w:rPr>
          <w:rFonts w:cs="Arial" w:ascii="Arial" w:hAnsi="Arial"/>
          <w:bCs/>
          <w:sz w:val="22"/>
          <w:szCs w:val="22"/>
        </w:rPr>
        <w:t>-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  </w:t>
    </w:r>
    <w:r>
      <w:rPr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38:00Z</dcterms:created>
  <dc:creator>shanza</dc:creator>
  <dc:description/>
  <cp:keywords/>
  <dc:language>en-US</dc:language>
  <cp:lastModifiedBy>zunaira.malik</cp:lastModifiedBy>
  <cp:lastPrinted>2004-04-22T10:32:00Z</cp:lastPrinted>
  <dcterms:modified xsi:type="dcterms:W3CDTF">2006-09-28T06:38:00Z</dcterms:modified>
  <cp:revision>2</cp:revision>
  <dc:subject/>
  <dc:title>Reference No: EGD/MT/0404</dc:title>
</cp:coreProperties>
</file>