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NOUN_WITH_ADJ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 = arg1, ADJUNCT.ADJ.SET.ELEMENT.PRED = arg2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an English noun translates to an Urdu adjective-noun pair. It takes two arguments the Urdu noun and the adjectiv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6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8"/>
        <w:gridCol w:w="1161"/>
        <w:gridCol w:w="1359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haracteristics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of ….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NOUN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DJUNCT.ADJ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NOUN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……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فوجی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2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ستہ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1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…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roop_n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--&gt; #NOUN_WITH_ADJ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ستہ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فوجی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8:00Z</dcterms:created>
  <dc:creator>shanza</dc:creator>
  <dc:description/>
  <dc:language>en-US</dc:language>
  <cp:lastModifiedBy>sara</cp:lastModifiedBy>
  <dcterms:modified xsi:type="dcterms:W3CDTF">2005-04-13T13:20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