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1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GEND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GEND = GEND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Gender (GEND) feature is present Nouns and Pronoun. This feature is transferred to target f-structure as is in default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52:00Z</dcterms:modified>
  <cp:revision>1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