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6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RANS_TO_DITRANS_OBL_GEN_OBJ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TRANS_TO_DITRANS_OBL_GEN_OBJ(arg1,arg2):PRED=arg1,PRED.GF={&lt;SUBJ,OBJ,OBJ2&gt;},INSERT(OBJ,OBJ_OBJ2,NULL),INSERT(OBL,OBL_OBJ_GEN,NULL),OBJ.PRED=arg2,OBJ.NUM={SG}, OBJ.NOUN = {POS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macro replaces object with object2 and replaces oblique with a genitive object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2020"/>
        <w:gridCol w:w="1080"/>
        <w:gridCol w:w="2340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Trained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im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In drawing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د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کو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ڈرائینگ کی تربیت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train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(PRED.GF =c {&lt;SUBJ,OBJ,OBL&gt;} &amp;&amp; OBL.PFORM =c 'in') --&gt; INSERT(in_p,at_NEWNULL,NULL),#TRANS_TO_DITRANS_OBL_GEN_OBJ('</w:t>
      </w:r>
      <w:r>
        <w:rPr>
          <w:rFonts w:ascii="Arial" w:hAnsi="Arial" w:cs="Arial"/>
          <w:sz w:val="20"/>
          <w:sz w:val="20"/>
          <w:rtl w:val="true"/>
          <w:lang w:bidi="ur-PK"/>
        </w:rPr>
        <w:t>دے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تربیت</w:t>
      </w:r>
      <w:r>
        <w:rPr>
          <w:rFonts w:cs="Arial" w:ascii="Arial" w:hAnsi="Arial"/>
          <w:sz w:val="20"/>
          <w:lang w:bidi="ur-PK"/>
        </w:rPr>
        <w:t xml:space="preserve">');         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6:05:00Z</dcterms:modified>
  <cp:revision>2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