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2100" cy="1576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57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620"/>
                              <w:gridCol w:w="1440"/>
                              <w:gridCol w:w="3600"/>
                            </w:tblGrid>
                            <w:tr>
                              <w:trPr>
                                <w:tblHeader w:val="true"/>
                                <w:trHeight w:val="223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8C8C8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8C8C8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hange D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8C8C8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8C8C8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Description of Chan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bidi="ur-PK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bidi="ur-PK"/>
                                    </w:rPr>
                                    <w:t>Kiran Khurshi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September 20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rea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bidi="ur-PK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bidi="ur-PK"/>
                                    </w:rPr>
                                    <w:t>Kiran Khurshi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September 20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pproved by 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bidi="ur-PK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bidi="ur-PK"/>
                                    </w:rPr>
                                    <w:t>Kiran Khurshi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December 20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dded negation and the optional auxiliary "do" for emphas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bidi="ur-PK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bidi="ur-PK"/>
                                    </w:rPr>
                                    <w:t>Zunaira Mali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August, 20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ew Rele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bidi="ur-PK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bidi="ur-PK"/>
                                    </w:rPr>
                                    <w:t>Zunaira Mali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Jan, 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oof-read and added to Rel 6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24.15pt;mso-wrap-distance-left:9pt;mso-wrap-distance-right:9pt;mso-wrap-distance-top:0pt;mso-wrap-distance-bottom:0pt;margin-top:0.05pt;mso-position-vertical-relative:text;margin-left:44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620"/>
                        <w:gridCol w:w="1440"/>
                        <w:gridCol w:w="3600"/>
                      </w:tblGrid>
                      <w:tr>
                        <w:trPr>
                          <w:tblHeader w:val="true"/>
                          <w:trHeight w:val="223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8C8C8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8C8C8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hange D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8C8C8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8C8C8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Description of Changes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bidi="ur-PK"/>
                              </w:rPr>
                              <w:t>Kiran Khurshi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eptember 200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reated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bidi="ur-PK"/>
                              </w:rPr>
                              <w:t>Kiran Khurshi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eptember 200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pproved by S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bidi="ur-PK"/>
                              </w:rPr>
                              <w:t>Kiran Khurshi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December 200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dded negation and the optional auxiliary "do" for emphasis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bidi="ur-PK"/>
                              </w:rPr>
                              <w:t>Zunaira Mali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ugust, 20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ew Release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bidi="ur-PK"/>
                              </w:rPr>
                              <w:t>Zunaira Mali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Jan, 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of-read and added to Rel 6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252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/>
      </w:pPr>
      <w:r>
        <w:rPr>
          <w:rFonts w:cs="Arial" w:ascii="Arial" w:hAnsi="Arial"/>
          <w:sz w:val="20"/>
        </w:rPr>
        <w:t>Simp -&gt; (aux) [VPimp_act | VPimp_pass] (VPimp_oblig) (VPimp_adjunct)</w:t>
      </w:r>
    </w:p>
    <w:p>
      <w:pPr>
        <w:pStyle w:val="Normal"/>
        <w:rPr/>
      </w:pPr>
      <w:r>
        <w:rPr>
          <w:rFonts w:cs="Arial" w:ascii="Arial" w:hAnsi="Arial"/>
          <w:sz w:val="20"/>
        </w:rPr>
        <w:t>Simp -&gt; aux neg [VPimp_act | VPimp_pass] (VPimp_oblig) (VPimp_adjunc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mp -&gt; (aux) VPimp_pr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mp -&gt; aux neg VPimp_pred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Simp -&gt; (aux: !_AUX_FORM =c 'do', !_MORPH_FORM =c BARE, ^EMPHASIS = POS;) [VPimp_act: ^=!, ^SUBJ PRED = 'PRO', ^SUBJ PRONTYPE = NULL; | VPimp_pass: ^=!, ^SUBJ PRED = 'pro', ^SUBJ PRONTYPE = NULL;] ( VPimp_oblig: ^ = !;) (VPimp_adjunct: ^ = !;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2) Simp -&gt; aux: ^_AUX2 = !, !_AUX_FORM =c 'do', !_MORPH_FORM =c BARE; neg: ^=!; [VPimp_act: ^=!, ^SUBJ PRED = 'pro', ^SUBJ PRONTYPE = NULL; | VPimp_pass: ^=!, ^SUBJ PRED = 'pro', ^SUBJ PRONTYPE = NULL;] ( VPimp_oblig: ^ = !;) (VPimp_adjunct: ^ = !;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3) Simp -&gt; (aux: ^ = ! ,!_AUX_FORM =c 'do', !_MORPH_FORM =c BARE, ^EMPHASIS = POS;) VPimp_pred: ^=!, ^SUBJ PRED = 'PRO', ^SUBJ PRONTYPE = NULL;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Simp -&gt; aux: ^ = ! ,!_AUX_FORM =c 'do', !_MORPH_FORM =c BARE; neg: ^=!; VPimp_pred: ^=!, ^SUBJ PRED = 'PRO', ^SUBJ PRONTYPE = NULL;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is used to parse the imperat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c-structure: </w:t>
      </w:r>
      <w:r>
        <w:rPr>
          <w:rFonts w:cs="Arial" w:ascii="Arial" w:hAnsi="Arial"/>
          <w:sz w:val="20"/>
        </w:rPr>
        <w:t>An imperative sentence can contain an active verb phrase or a passive verb phrase followed by a prepositional phrase or an infinitive verb phrase allowed only in imperative sentenc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>The prepositional phrase can either become an oblique of the verb phrase or an adjunct, depending on the sub-categorization of the verb. The infinitive verb phrase is optional so it becomes a part of the adjunct of the verb phrase. The subject of an imperative sentence is implicitly understood to be a second person pronoun. The auxiliary "do" introduces an EMPHASIS feature to denote emphasis in the sentence. The negative particle "not" introduces an _NEG_MARKER feature to denote negation. See the analysis below for further detail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o home</w:t>
      </w:r>
      <w:r>
        <w:rPr>
          <w:rFonts w:cs="Arial" w:ascii="Arial" w:hAnsi="Arial"/>
          <w:sz w:val="20"/>
        </w:rPr>
        <w:t xml:space="preserve"> (Production 1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o home to study in the morning</w:t>
      </w:r>
      <w:r>
        <w:rPr>
          <w:rFonts w:cs="Arial" w:ascii="Arial" w:hAnsi="Arial"/>
          <w:sz w:val="20"/>
        </w:rPr>
        <w:t xml:space="preserve"> (Production 1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o go home</w:t>
      </w:r>
      <w:r>
        <w:rPr>
          <w:rFonts w:cs="Arial" w:ascii="Arial" w:hAnsi="Arial"/>
          <w:sz w:val="20"/>
        </w:rPr>
        <w:t xml:space="preserve"> (Production 1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o not go home</w:t>
      </w:r>
      <w:r>
        <w:rPr>
          <w:rFonts w:cs="Arial" w:ascii="Arial" w:hAnsi="Arial"/>
          <w:sz w:val="20"/>
        </w:rPr>
        <w:t xml:space="preserve"> (Production 2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et dressed</w:t>
      </w:r>
      <w:r>
        <w:rPr>
          <w:rFonts w:cs="Arial" w:ascii="Arial" w:hAnsi="Arial"/>
          <w:sz w:val="20"/>
        </w:rPr>
        <w:t xml:space="preserve"> (Production 3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Be guided by me</w:t>
      </w:r>
      <w:r>
        <w:rPr>
          <w:rFonts w:cs="Arial" w:ascii="Arial" w:hAnsi="Arial"/>
          <w:sz w:val="20"/>
        </w:rPr>
        <w:t xml:space="preserve"> (Production 3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Be quiet</w:t>
      </w:r>
      <w:r>
        <w:rPr>
          <w:rFonts w:cs="Arial" w:ascii="Arial" w:hAnsi="Arial"/>
          <w:sz w:val="20"/>
        </w:rPr>
        <w:t xml:space="preserve"> (Production 3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o Get dressed</w:t>
      </w:r>
      <w:r>
        <w:rPr>
          <w:rFonts w:cs="Arial" w:ascii="Arial" w:hAnsi="Arial"/>
          <w:sz w:val="20"/>
        </w:rPr>
        <w:t xml:space="preserve"> (Production 3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o be guided by me</w:t>
      </w:r>
      <w:r>
        <w:rPr>
          <w:rFonts w:cs="Arial" w:ascii="Arial" w:hAnsi="Arial"/>
          <w:sz w:val="20"/>
        </w:rPr>
        <w:t xml:space="preserve"> (Production 3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o be quiet</w:t>
      </w:r>
      <w:r>
        <w:rPr>
          <w:rFonts w:cs="Arial" w:ascii="Arial" w:hAnsi="Arial"/>
          <w:sz w:val="20"/>
        </w:rPr>
        <w:t xml:space="preserve"> (Production 3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o not get dressed</w:t>
      </w:r>
      <w:r>
        <w:rPr>
          <w:rFonts w:cs="Arial" w:ascii="Arial" w:hAnsi="Arial"/>
          <w:sz w:val="20"/>
        </w:rPr>
        <w:t xml:space="preserve"> (Production 4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o not be guided by me</w:t>
      </w:r>
      <w:r>
        <w:rPr>
          <w:rFonts w:cs="Arial" w:ascii="Arial" w:hAnsi="Arial"/>
          <w:sz w:val="20"/>
        </w:rPr>
        <w:t xml:space="preserve"> (Production 4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o not be quiet</w:t>
      </w:r>
      <w:r>
        <w:rPr>
          <w:rFonts w:cs="Arial" w:ascii="Arial" w:hAnsi="Arial"/>
          <w:sz w:val="20"/>
        </w:rPr>
        <w:t xml:space="preserve"> (Production 4)</w:t>
      </w:r>
    </w:p>
    <w:p>
      <w:pPr>
        <w:pStyle w:val="Normal"/>
        <w:rPr>
          <w:rFonts w:ascii="Nafees Naskh;Times New Roman" w:hAnsi="Nafees Naskh;Times New Roman" w:cs="Nafees Naskh;Times New Roman"/>
          <w:sz w:val="20"/>
          <w:u w:val="single"/>
          <w:lang w:bidi="ur-PK"/>
        </w:rPr>
      </w:pPr>
      <w:r>
        <w:rPr>
          <w:rFonts w:cs="Nafees Naskh;Times New Roman" w:ascii="Nafees Naskh;Times New Roman" w:hAnsi="Nafees Naskh;Times New Roman"/>
          <w:sz w:val="20"/>
          <w:u w:val="single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72085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2085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Quirk et al, “A Comprehensive Grammar of the English Language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riam Butt, Tracy Holloway King, ”A Grammar Writer’s Cookbook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109, EGR1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POS101, EPOS1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1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New Rele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35.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Quirk et al, “A Comprehensive Grammar of the English Language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riam Butt, Tracy Holloway King, ”A Grammar Writer’s Cookbook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109, EGR1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POS101, EPOS1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10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New Relea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Analysis:</w:t>
      </w:r>
      <w:r>
        <w:rPr>
          <w:rFonts w:cs="Arial" w:ascii="Arial" w:hAnsi="Arial"/>
          <w:sz w:val="20"/>
        </w:rPr>
        <w:t xml:space="preserve"> Directives typically take the form of an imperative sentence, which differs from a declarative sentence in that [pg. 827, 1]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 generally has no subject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</w:rPr>
        <w:t>It has either a main verb in the base, or (less commonly) an auxiliary in the base form followed by the appropriate form of the main verb</w:t>
      </w:r>
    </w:p>
    <w:p>
      <w:pPr>
        <w:pStyle w:val="Normal"/>
        <w:tabs>
          <w:tab w:val="left" w:pos="720" w:leader="none"/>
          <w:tab w:val="left" w:pos="2340" w:leader="none"/>
          <w:tab w:val="left" w:pos="7560" w:leader="none"/>
          <w:tab w:val="right" w:pos="10080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 xml:space="preserve">Example: </w:t>
      </w:r>
      <w:r>
        <w:rPr>
          <w:rFonts w:cs="Arial" w:ascii="Arial" w:hAnsi="Arial"/>
          <w:sz w:val="20"/>
        </w:rPr>
        <w:t>(i) Give me the book.</w:t>
      </w:r>
    </w:p>
    <w:p>
      <w:pPr>
        <w:pStyle w:val="Normal"/>
        <w:tabs>
          <w:tab w:val="left" w:pos="1620" w:leader="none"/>
          <w:tab w:val="left" w:pos="23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ab/>
      </w:r>
      <w:r>
        <w:rPr>
          <w:rFonts w:cs="Arial" w:ascii="Arial" w:hAnsi="Arial"/>
          <w:sz w:val="20"/>
        </w:rPr>
        <w:t>(ii) Be qui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llowing table summarizes the structural types of imperatives [pg. 830, 1]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Pers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Pers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Person</w:t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thout subje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) Open the doo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th Subje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thout “let”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2) You open the doo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) Someone open the door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th “let”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) Let me open the doo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t’s open the doo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5) Let someone open the door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distinctive feature of imperatives cross linguistically is that they lack an overt subject. The subject is understood to be a second person PRO and must be provided either as a part of the imperative rule or by the imperative morphology [pg. 28, 2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>(1) Push the butt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imperatives can be both in active and in passive form. The passive form is rare but nevertheless it is found in imperatives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>ACTIVE:</w:t>
        <w:tab/>
        <w:t>(1) Bring the book.</w:t>
      </w:r>
    </w:p>
    <w:p>
      <w:pPr>
        <w:pStyle w:val="Normal"/>
        <w:tabs>
          <w:tab w:val="left" w:pos="900" w:leader="none"/>
          <w:tab w:val="left" w:pos="23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SIVE [pg.827, 1]:</w:t>
      </w:r>
    </w:p>
    <w:p>
      <w:pPr>
        <w:pStyle w:val="Normal"/>
        <w:tabs>
          <w:tab w:val="left" w:pos="900" w:leader="none"/>
          <w:tab w:val="left" w:pos="23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  <w:tab/>
        <w:t>(1) Get dressed.</w:t>
      </w:r>
    </w:p>
    <w:p>
      <w:pPr>
        <w:pStyle w:val="Normal"/>
        <w:tabs>
          <w:tab w:val="left" w:pos="900" w:leader="none"/>
          <w:tab w:val="left" w:pos="23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2) Be guided by me.</w:t>
      </w:r>
    </w:p>
    <w:p>
      <w:pPr>
        <w:pStyle w:val="Normal"/>
        <w:tabs>
          <w:tab w:val="left" w:pos="900" w:leader="none"/>
          <w:tab w:val="left" w:pos="23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900" w:leader="none"/>
          <w:tab w:val="left" w:pos="23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uxiliary "do" in the bare form can also occur before both active and passive imperatives. This adds a feature of emphasis to the sentence.</w:t>
      </w:r>
    </w:p>
    <w:p>
      <w:pPr>
        <w:pStyle w:val="Normal"/>
        <w:tabs>
          <w:tab w:val="left" w:pos="900" w:leader="none"/>
          <w:tab w:val="left" w:pos="23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>ACTIVE:</w:t>
        <w:tab/>
        <w:t>(1) Do bring the book</w:t>
      </w:r>
    </w:p>
    <w:p>
      <w:pPr>
        <w:pStyle w:val="Normal"/>
        <w:tabs>
          <w:tab w:val="left" w:pos="900" w:leader="none"/>
          <w:tab w:val="left" w:pos="23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SIVE:</w:t>
        <w:tab/>
        <w:t>(2) Do get dressed</w:t>
      </w:r>
    </w:p>
    <w:p>
      <w:pPr>
        <w:pStyle w:val="Normal"/>
        <w:tabs>
          <w:tab w:val="left" w:pos="900" w:leader="none"/>
          <w:tab w:val="left" w:pos="23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900" w:leader="none"/>
          <w:tab w:val="left" w:pos="23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o negate the imperatives the auxiliary "do" and the negative particle "not" occurs before the active and passive imperatives. The negative particle introduces a feature _NEG_MARKER to denote that the imperative is negative. The auxiliary "do" is in bare form. </w:t>
      </w:r>
    </w:p>
    <w:p>
      <w:pPr>
        <w:pStyle w:val="Normal"/>
        <w:tabs>
          <w:tab w:val="left" w:pos="900" w:leader="none"/>
          <w:tab w:val="left" w:pos="23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>ACTIVE:</w:t>
        <w:tab/>
        <w:t>(1) Do not bring the book</w:t>
      </w:r>
    </w:p>
    <w:p>
      <w:pPr>
        <w:pStyle w:val="Normal"/>
        <w:tabs>
          <w:tab w:val="left" w:pos="900" w:leader="none"/>
          <w:tab w:val="left" w:pos="23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SIVE:</w:t>
        <w:tab/>
        <w:t>(2) Do not get dressed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the above analysi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imperatives with “let” and having a subject in them will be done later.</w:t>
      </w:r>
    </w:p>
    <w:p>
      <w:pPr>
        <w:pStyle w:val="Normal"/>
        <w:tabs>
          <w:tab w:val="left" w:pos="720" w:leader="none"/>
          <w:tab w:val="left" w:pos="2340" w:leader="none"/>
          <w:tab w:val="left" w:pos="7560" w:leader="none"/>
          <w:tab w:val="right" w:pos="10080" w:leader="none"/>
        </w:tabs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>(i) Let me give you the boo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imperatives may contain adverbs in them. They will be done later.</w:t>
      </w:r>
    </w:p>
    <w:p>
      <w:pPr>
        <w:pStyle w:val="Normal"/>
        <w:tabs>
          <w:tab w:val="left" w:pos="720" w:leader="none"/>
          <w:tab w:val="left" w:pos="2340" w:leader="none"/>
          <w:tab w:val="left" w:pos="7560" w:leader="none"/>
          <w:tab w:val="right" w:pos="10080" w:leader="none"/>
        </w:tabs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>(i) Quickly open the door.</w:t>
      </w:r>
    </w:p>
    <w:p>
      <w:pPr>
        <w:pStyle w:val="Normal"/>
        <w:tabs>
          <w:tab w:val="left" w:pos="720" w:leader="none"/>
          <w:tab w:val="left" w:pos="2340" w:leader="none"/>
          <w:tab w:val="left" w:pos="7560" w:leader="none"/>
          <w:tab w:val="right" w:pos="10080" w:leader="none"/>
        </w:tabs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(ii) Do your work quietl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peratives without “let”, but having a subject will be catered later because they may be confused with vocatives [pg. 829, 1]. </w:t>
      </w:r>
    </w:p>
    <w:p>
      <w:pPr>
        <w:pStyle w:val="Normal"/>
        <w:tabs>
          <w:tab w:val="left" w:pos="720" w:leader="none"/>
          <w:tab w:val="left" w:pos="2340" w:leader="none"/>
          <w:tab w:val="left" w:pos="7560" w:leader="none"/>
          <w:tab w:val="right" w:pos="10080" w:leader="none"/>
        </w:tabs>
        <w:ind w:left="720" w:hanging="0"/>
        <w:rPr/>
      </w:pP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>(i) Mary, play on my side</w:t>
      </w:r>
    </w:p>
    <w:p>
      <w:pPr>
        <w:pStyle w:val="Normal"/>
        <w:tabs>
          <w:tab w:val="left" w:pos="720" w:leader="none"/>
          <w:tab w:val="left" w:pos="2340" w:leader="none"/>
          <w:tab w:val="left" w:pos="7560" w:leader="none"/>
          <w:tab w:val="right" w:pos="10080" w:leader="none"/>
        </w:tabs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</w:t>
      </w:r>
      <w:r>
        <w:rPr>
          <w:rFonts w:cs="Arial" w:ascii="Arial" w:hAnsi="Arial"/>
          <w:sz w:val="20"/>
        </w:rPr>
        <w:t>(ii) Mary play on my si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imperatives with reflexive pronouns will be done later.</w:t>
      </w:r>
    </w:p>
    <w:p>
      <w:pPr>
        <w:pStyle w:val="Normal"/>
        <w:tabs>
          <w:tab w:val="left" w:pos="720" w:leader="none"/>
          <w:tab w:val="left" w:pos="2340" w:leader="none"/>
          <w:tab w:val="left" w:pos="7560" w:leader="none"/>
          <w:tab w:val="right" w:pos="10080" w:leader="none"/>
        </w:tabs>
        <w:ind w:left="720" w:hanging="0"/>
        <w:rPr/>
      </w:pP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 xml:space="preserve">(i) Help yourself / yourselves.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49:00Z</dcterms:created>
  <dc:creator>shanza</dc:creator>
  <dc:description/>
  <cp:keywords/>
  <dc:language>en-US</dc:language>
  <cp:lastModifiedBy>zunaira.malik</cp:lastModifiedBy>
  <dcterms:modified xsi:type="dcterms:W3CDTF">2006-09-28T06:49:00Z</dcterms:modified>
  <cp:revision>2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7428124</vt:r8>
  </property>
  <property fmtid="{D5CDD505-2E9C-101B-9397-08002B2CF9AE}" pid="3" name="_AuthorEmail">
    <vt:lpwstr>tafseer.ahmad@nu.edu.pk</vt:lpwstr>
  </property>
  <property fmtid="{D5CDD505-2E9C-101B-9397-08002B2CF9AE}" pid="4" name="_AuthorEmailDisplayName">
    <vt:lpwstr>Tafseer Ahmad</vt:lpwstr>
  </property>
  <property fmtid="{D5CDD505-2E9C-101B-9397-08002B2CF9AE}" pid="5" name="_EmailSubject">
    <vt:lpwstr>Grammar Rules+ POS Document Template</vt:lpwstr>
  </property>
  <property fmtid="{D5CDD505-2E9C-101B-9397-08002B2CF9AE}" pid="6" name="_ReviewingToolsShownOnce">
    <vt:lpwstr/>
  </property>
</Properties>
</file>