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fseer Ahmed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Oct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-Jul-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ed a sub-rule AdjP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djP -&gt; [ AdjP1 ] #1#4 AdjP1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djP -&gt; AdjP1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djP1 -&gt; N_AdvP adj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djP1 -&gt; adj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djP1 -&gt; N_AdvP:^ SPEC =!, ^NUM=!NUM, ^GEND = !GEND, ^RESPECT = !RESPECT , ^FORM = !FORM;</w:t>
      </w:r>
    </w:p>
    <w:p>
      <w:pPr>
        <w:pStyle w:val="Normal"/>
        <w:tabs>
          <w:tab w:val="clear" w:pos="2340"/>
          <w:tab w:val="left" w:pos="90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 xml:space="preserve">adj:^=!, ^ NUM = ! NUM, ^ GEND = ! GEND, ^ RESPECT = ! RESPECT , ^ FORM = ! FORM,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^NDERIVED = !NDERIVED; .</w:t>
      </w:r>
    </w:p>
    <w:p>
      <w:pPr>
        <w:pStyle w:val="Normal"/>
        <w:tabs>
          <w:tab w:val="clear" w:pos="2340"/>
          <w:tab w:val="left" w:pos="14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AdjP1 -&gt; adj:^=!, ^ NUM = ! NUM, ^ GEND = ! GEND, ^ RESPECT = ! RESPECT , ^ FORM = ! FORM,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^NDERIVED = !NDERIVED; 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djP -&gt; AdjP1: ^=!, ^ NUM = ! NUM, ^ GEND = ! GEND, ^ RESPECT = ! RESPECT , ^ FORM = ! FORM; 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AdjP -&gt; [AdjP1: !$^, ^ NUM = ! NUM, ^ GEND = ! GEND, ^ RESPECT = ! RESPECT , ^ FORM = ! FORM; ] #1#4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>AdjP1: !$^, ^ NUM = ! NUM, ^ GEND = ! GEND, ^ RESPECT = ! RESPECT , ^ FORM = ! FORM; 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left" w:pos="6765" w:leader="none"/>
          <w:tab w:val="left" w:pos="7560" w:leader="none"/>
          <w:tab w:val="right" w:pos="100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Adjectival Phrase used in Noun Phrase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4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c-structure</w:t>
      </w:r>
      <w:r>
        <w:rPr>
          <w:rFonts w:cs="Arial" w:ascii="Arial" w:hAnsi="Arial"/>
          <w:sz w:val="20"/>
        </w:rPr>
        <w:t>: Adjectival Phrase consists of an adjective that is followed by an optional Pre-Nominal Adverbial Phras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f-structure:</w:t>
      </w:r>
      <w:r>
        <w:rPr>
          <w:rFonts w:cs="Arial" w:ascii="Arial" w:hAnsi="Arial"/>
          <w:sz w:val="20"/>
        </w:rPr>
        <w:t xml:space="preserve"> Adjectival Phrase usually becomes member of ADJUNT ADJ set of the nou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</w:p>
    <w:p>
      <w:pPr>
        <w:pStyle w:val="Normal"/>
        <w:rPr/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رخ</w:t>
      </w:r>
      <w:r>
        <w:rPr>
          <w:rFonts w:cs="Nafees Naskh" w:ascii="Nafees Naskh" w:hAnsi="Nafees Naskh"/>
          <w:sz w:val="20"/>
          <w:lang w:bidi="ur-PK"/>
        </w:rPr>
        <w:t>]</w:t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 xml:space="preserve">[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ادہ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قدیم</w:t>
      </w:r>
      <w:r>
        <w:rPr>
          <w:rFonts w:cs="Nafees Naskh" w:ascii="Nafees Naskh" w:hAnsi="Nafees Naskh"/>
          <w:sz w:val="20"/>
          <w:lang w:bidi="ur-PK"/>
        </w:rPr>
        <w:t>]]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ہت ہی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ا</w:t>
      </w:r>
      <w:r>
        <w:rPr>
          <w:rFonts w:cs="Nafees Naskh" w:ascii="Nafees Naskh" w:hAnsi="Nafees Naskh"/>
          <w:sz w:val="20"/>
          <w:lang w:bidi="ur-PK"/>
        </w:rPr>
        <w:t>]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جھ سے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ا</w:t>
      </w:r>
      <w:r>
        <w:rPr>
          <w:rFonts w:cs="Nafees Naskh" w:ascii="Nafees Naskh" w:hAnsi="Nafees Naskh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6435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435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autoSpaceDE w:val="false"/>
                              <w:rPr>
                                <w:rFonts w:ascii="Tahoma" w:hAnsi="Tahoma" w:cs="Tahoma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GR1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UPOS1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08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autoSpaceDE w:val="false"/>
                        <w:rPr>
                          <w:rFonts w:ascii="Tahoma" w:hAnsi="Tahoma" w:cs="Tahoma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GR1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UPOS11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177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Arial" w:ascii="Arial" w:hAnsi="Arial"/>
          <w:i/>
          <w:iCs/>
          <w:sz w:val="20"/>
        </w:rPr>
        <w:t>Analysis:</w:t>
      </w:r>
      <w:r>
        <w:rPr>
          <w:rFonts w:cs="Arial" w:ascii="Arial" w:hAnsi="Arial"/>
          <w:sz w:val="20"/>
          <w:lang w:bidi="ur-PK"/>
        </w:rPr>
        <w:t xml:space="preserve">  Adjectival Phrase consists of an adjective and the adverbial phrase modifying i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31:00Z</dcterms:created>
  <dc:creator>shanza</dc:creator>
  <dc:description/>
  <cp:keywords/>
  <dc:language>en-US</dc:language>
  <cp:lastModifiedBy>aasim.ali</cp:lastModifiedBy>
  <dcterms:modified xsi:type="dcterms:W3CDTF">2005-08-08T08:16:00Z</dcterms:modified>
  <cp:revision>12</cp:revision>
  <dc:subject/>
  <dc:title>Reference No: EGD/MT/0404</dc:title>
</cp:coreProperties>
</file>