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LINK_OB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predlink in source f-structure with an obje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63"/>
        <w:gridCol w:w="1080"/>
        <w:gridCol w:w="1620"/>
        <w:gridCol w:w="252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I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Fel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goo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ی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حسو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اچھا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PREDLINK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حسوس</w:t>
      </w:r>
      <w:r>
        <w:rPr>
          <w:rFonts w:cs="Tahoma" w:ascii="Tahoma" w:hAnsi="Tahoma"/>
          <w:sz w:val="20"/>
          <w:lang w:bidi="ur-PK"/>
        </w:rPr>
        <w:t>', PRED.GF = {&lt;SUBJ, OBJ&gt;}, ACTION_TYPE = 'ho', INSERT(PREDLINK, PREDLINK_OBJ, NULL), SUBJ.CASE = {NOM}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9:38:00Z</dcterms:created>
  <dc:creator>shanza</dc:creator>
  <dc:description/>
  <dc:language>en-US</dc:language>
  <cp:lastModifiedBy>sidra.khalid</cp:lastModifiedBy>
  <dcterms:modified xsi:type="dcterms:W3CDTF">2005-08-03T07:13:00Z</dcterms:modified>
  <cp:revision>2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