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N_CM_N_P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arg3,PRED.GF={&lt;OBJ&gt;}, OBJ.PRED=arg2,OBJ.NUM={SG},OBJ.SPEC.GEN.CASE = {GEN},OBJ.SPEC.GEN.GENOBJ.PRED=arg1,OBJ.SPEC.GEN.GENOBJ.NOUN=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prepositional phrase, a noun-casemarker-noun-preposition construction. Argument 3, the preposition, is the predicate. This preposition has a genitive phrase in its object. The predicate of this GP is argument 2. The case-marker is inserted automatically and the specifier is argument 1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128"/>
        <w:gridCol w:w="1117"/>
        <w:gridCol w:w="1218"/>
        <w:gridCol w:w="945"/>
        <w:gridCol w:w="945"/>
        <w:gridCol w:w="945"/>
        <w:gridCol w:w="945"/>
        <w:gridCol w:w="1872"/>
      </w:tblGrid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Fatima 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generated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a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yntactically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rrect sentence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DET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D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V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N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ECT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DET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CM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NP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left" w:pos="703" w:leader="none"/>
                <w:tab w:val="center" w:pos="833" w:leader="none"/>
                <w:tab w:val="left" w:pos="2340" w:leader="none"/>
                <w:tab w:val="left" w:pos="7560" w:leader="none"/>
                <w:tab w:val="right" w:pos="10080" w:leader="none"/>
              </w:tabs>
              <w:bidi w:val="1"/>
              <w:snapToGrid w:val="false"/>
              <w:ind w:left="0" w:right="0" w:hanging="0"/>
              <w:jc w:val="left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Cs w:val="24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szCs w:val="24"/>
                <w:rtl w:val="true"/>
                <w:lang w:bidi="ur-PK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سے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اعتبار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کے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نحو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Cs w:val="24"/>
                <w:lang w:bidi="ur-P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syntactically_ad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 #N_CM_N_P('</w:t>
      </w:r>
      <w:r>
        <w:rPr>
          <w:rFonts w:ascii="Arial" w:hAnsi="Arial" w:cs="Arial"/>
          <w:sz w:val="20"/>
          <w:sz w:val="20"/>
          <w:rtl w:val="true"/>
          <w:lang w:bidi="ur-PK"/>
        </w:rPr>
        <w:t>نحو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اعتبار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س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6:21:00Z</dcterms:created>
  <dc:creator>shanza</dc:creator>
  <dc:description/>
  <cp:keywords/>
  <dc:language>en-US</dc:language>
  <cp:lastModifiedBy>misal.anwar</cp:lastModifiedBy>
  <dcterms:modified xsi:type="dcterms:W3CDTF">2006-01-31T06:45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