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6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XCOMP_OBL_GEN_WITH_OBJ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XCOMP_OBL_GEN_WITH_OBJ(arg1,arg2,arg3): INSERT(XCOMP,XCOMP_OBL_GEN,NULL), PRED = arg1, PRED.GF = {&lt;SUBJ,OBJ,OBL&gt;},OBL.PRED=arg2,OBL.SPEC.GEN._MORPH_FORM={INFINITIVE}, OBL.SPEC.GEN.GENOBJ.NOUN = {POS},OBJ.PRED = arg3, OBJ.NOUN = {POS}$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0"/>
        </w:rPr>
        <w:t>This macro replaces xcomp with a genitive oblique and at the same time also introduces an object in the sentence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2020"/>
        <w:gridCol w:w="1260"/>
        <w:gridCol w:w="126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begg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To com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Genitive OB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آنے کے لیے</w:t>
            </w:r>
            <w:r>
              <w:rPr>
                <w:rFonts w:ascii="Nafees Naskh" w:hAnsi="Nafees Naskh" w:cs="Nafees Naskh"/>
                <w:sz w:val="20"/>
                <w:sz w:val="20"/>
                <w:lang w:bidi="ur-PK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صرار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beg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</w:t>
      </w:r>
      <w:r>
        <w:rPr>
          <w:rFonts w:cs="Arial" w:ascii="Arial" w:hAnsi="Arial"/>
          <w:sz w:val="20"/>
          <w:lang w:bidi="ur-PK"/>
        </w:rPr>
        <w:t>(PRED.GF =c {&lt;SUBJ,XCOMP&gt;}) --&gt; #XCOMP_OBL_GEN_WITH_OBJ('</w:t>
      </w:r>
      <w:r>
        <w:rPr>
          <w:rFonts w:ascii="Arial" w:hAnsi="Arial" w:cs="Arial"/>
          <w:sz w:val="20"/>
          <w:sz w:val="20"/>
          <w:rtl w:val="true"/>
          <w:lang w:bidi="ur-PK"/>
        </w:rPr>
        <w:t>کر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لیے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اصرار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27:00Z</dcterms:modified>
  <cp:revision>8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