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EPOS118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Subordinate conjunction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sub_conj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word&gt;: sub_conj, ^CONJ_FORM = &lt;physical form of the word&gt;, ^_POSITION = {START, MIDDLE}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while: sub_conj, ^ CONJ_FORM = 'WHILE',^ _POSITION =  {MIDDLE,START}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Conjunctions which introduce embedded clause like that, because and while are called subordinate conjunctions. Following is the discussion of its features: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feature is just for checking the correct position of subordinate conjunction.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>_POSITION:</w:t>
        <w:tab/>
        <w:t>START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sz w:val="20"/>
        </w:rPr>
        <w:t xml:space="preserve"> While he played, I studied.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IDDLE:</w:t>
      </w:r>
      <w:r>
        <w:rPr>
          <w:rFonts w:cs="Arial" w:ascii="Arial" w:hAnsi="Arial"/>
          <w:i/>
          <w:iCs/>
          <w:sz w:val="20"/>
        </w:rPr>
        <w:t xml:space="preserve"> </w:t>
        <w:tab/>
        <w:t>Example:</w:t>
      </w:r>
      <w:r>
        <w:rPr>
          <w:rFonts w:cs="Arial" w:ascii="Arial" w:hAnsi="Arial"/>
          <w:sz w:val="20"/>
        </w:rPr>
        <w:t xml:space="preserve"> He played while I studi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he is going </w:t>
      </w:r>
      <w:r>
        <w:rPr>
          <w:rFonts w:cs="Arial" w:ascii="Arial" w:hAnsi="Arial"/>
          <w:sz w:val="20"/>
          <w:u w:val="single"/>
        </w:rPr>
        <w:t>because</w:t>
      </w:r>
      <w:r>
        <w:rPr>
          <w:rFonts w:cs="Arial" w:ascii="Arial" w:hAnsi="Arial"/>
          <w:sz w:val="20"/>
        </w:rPr>
        <w:t xml:space="preserve"> she wants to go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She wrote while he was sleep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85547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8554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1] http://webster.commnet.edu/grammar/conjunctions.ht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R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POS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new feature ‘position’ added to the r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46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1] http://webster.commnet.edu/grammar/conjunctions.ht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GR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POS0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new feature ‘position’ added to the ru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Analysis:</w:t>
      </w:r>
      <w:r>
        <w:rPr>
          <w:rFonts w:cs="Arial" w:ascii="Arial" w:hAnsi="Arial"/>
          <w:sz w:val="20"/>
        </w:rPr>
        <w:t xml:space="preserve"> A conjunction is a joiner; a word that connects (conjoins) parts of a sentence [1]. A subordinating conjunction (sometimes called a dependent word or subordinator) comes at the beginning of a subordinate clause and establishes a relationship between the dependent clause and the rest of the sentence. It also turns the clause into something that depends on the rest of the sentence for its meaning [1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i) </w:t>
      </w:r>
      <w:r>
        <w:rPr>
          <w:rFonts w:cs="Arial" w:ascii="Arial" w:hAnsi="Arial"/>
          <w:sz w:val="20"/>
          <w:u w:val="single"/>
        </w:rPr>
        <w:t>Because</w:t>
      </w:r>
      <w:r>
        <w:rPr>
          <w:rFonts w:cs="Arial" w:ascii="Arial" w:hAnsi="Arial"/>
          <w:sz w:val="20"/>
        </w:rPr>
        <w:t xml:space="preserve"> he loved acting, he refused to give up his dream of being in the movies.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the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ubordinate conjunctions other than because, while and that will be catered la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8:25:00Z</dcterms:created>
  <dc:creator>shanza</dc:creator>
  <dc:description/>
  <cp:keywords/>
  <dc:language>en-US</dc:language>
  <cp:lastModifiedBy>zunaira.malik</cp:lastModifiedBy>
  <dcterms:modified xsi:type="dcterms:W3CDTF">2006-01-28T08:26:00Z</dcterms:modified>
  <cp:revision>4</cp:revision>
  <dc:subject/>
  <dc:title>Reference No: EGD/MT/0404</dc:title>
</cp:coreProperties>
</file>