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R</w:t>
      </w:r>
      <w:r>
        <w:rPr>
          <w:rFonts w:cs="Arial" w:ascii="Arial" w:hAnsi="Arial"/>
          <w:sz w:val="20"/>
        </w:rPr>
        <w:t>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OBJ_WITH_GEN(arg1,arg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OBJ,OBJ_OBJ_GEN,NULL), PRED = arg1, PRED.GF = PRED.GF,OBJ.PRED=arg2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verb and converts the object to genitive of the object. English entry must have the object. It copies same subcategorization frame as in the English entr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iscourag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1260" w:leader="none"/>
          <w:tab w:val="left" w:pos="216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OBJ.SEM_TYPE =c {HUMAN}) --&gt; #OBJ_WITH_GEN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rtl w:val="true"/>
          <w:lang w:bidi="ur-PK"/>
        </w:rPr>
        <w:t>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حوصلہ شکنی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8:00:00Z</dcterms:modified>
  <cp:revision>5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