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GR24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PREDLINK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>--&gt; PREDLINK @1.0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Object (OBJ) is transferred to target f-structure as is in default. This rule can be complemented with insert rules for specialized case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sara</cp:lastModifiedBy>
  <dcterms:modified xsi:type="dcterms:W3CDTF">2005-04-14T11:48:00Z</dcterms:modified>
  <cp:revision>15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