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ITRANS_OBL(arg1,arg2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ERT(OBJ,OBJ_OBJ2,NULL), PRED = arg1, PRED.GF = {&lt;SUBJ,OBJ,OBJ2,OBL&gt;}, OBJ.PRED = arg2 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verb, with sub-categorization frame as &lt;SUBJ,OBJ, OBL&gt;, translates into a verb and an object. This rule also converts the English object to object2 in Urdu f-structure. It takes two arguments an Urdu verb and an object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260"/>
        <w:gridCol w:w="1161"/>
        <w:gridCol w:w="1359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ultiplied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the number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by te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42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J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دیا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ضر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نمب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س سے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multiply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DEFAULT) --&gt; #DITRANS_OBL(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ے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ضرب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 xml:space="preserve">);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3T11:52:00Z</dcterms:modified>
  <cp:revision>5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