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XCOMP_OBJ2_DITRANS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J2_DITRANS(arg1,arg2): INSERT(XCOMP,XCOMP_OBJ2,NULL), PRED = arg1, PRED.GF = {&lt;SUBJ,OBJ,OBJ2&gt;},OBJ.PRED=arg2, OBJ.NOUN=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260"/>
        <w:gridCol w:w="108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Preferred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eat frui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ھل کھانے ک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رجیح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refer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,XCOMP&gt;}) --&gt; #XCOMP_OBJ2_DITRANS('</w:t>
      </w:r>
      <w:r>
        <w:rPr>
          <w:rFonts w:ascii="Arial" w:hAnsi="Arial" w:cs="Arial"/>
          <w:sz w:val="20"/>
          <w:sz w:val="20"/>
          <w:rtl w:val="true"/>
          <w:lang w:bidi="ur-PK"/>
        </w:rPr>
        <w:t>د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ترجیح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8:00Z</dcterms:modified>
  <cp:revision>1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