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4 Sep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-Jul-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Marked Deprec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1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ind w:left="144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ind w:left="144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Pnoun -&gt; (GP) (DeverbalVP ) (dem) ([QuantP | NumberP] ) WP.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ind w:left="144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ind w:left="144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Pnoun -&gt; (GP) DeverbalVP  .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ind w:left="144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ind w:left="1440" w:hanging="720"/>
        <w:rPr/>
      </w:pPr>
      <w:r>
        <w:rPr>
          <w:rFonts w:cs="Arial" w:ascii="Arial" w:hAnsi="Arial"/>
          <w:sz w:val="20"/>
        </w:rPr>
        <w:t xml:space="preserve">NPnoun -&gt; (GP:^ SPEC GEN=!, ^NUM = !NUM, ^ GEND = ! GEND, ^ RESPECT = ! RESPECT, ^FORM = ! FORM ;) 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 xml:space="preserve">(DeverbalVP: ^ SPEC DVER =!; )  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dem: ^ SPEC DEM = !, ^ NUM = ! NUM, ^ GEND = ! GEND, ^ RESPECT = ! RESPECT , ^ </w:t>
        <w:tab/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ab/>
        <w:t xml:space="preserve">FORM = ! FORM;) 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[QuantP: ^ SPEC QUANT = !, ^ NUM = ! NUM, ^ GEND = ! GEND, ^ RESPECT = ! </w:t>
        <w:tab/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PECT , ^ FORM = ! FORM;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| NumberP: ^ SPEC NUM = !, ^ NUM = ! NUM, ^ GEND = ! GEND, ^ RESPECT = ! </w:t>
        <w:tab/>
        <w:tab/>
        <w:t xml:space="preserve">RESPECT , ^ FORM = ! FORM;]) 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WP:  ^ = ! , ^ PERS = 3, ^ NFORM =c POS;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ind w:left="1440" w:hanging="720"/>
        <w:rPr/>
      </w:pPr>
      <w:r>
        <w:rPr>
          <w:rFonts w:cs="Arial" w:ascii="Arial" w:hAnsi="Arial"/>
          <w:sz w:val="20"/>
        </w:rPr>
        <w:t xml:space="preserve">NPnoun -&gt; (GP:^ SPEC GEN=!, ^NUM = !NUM, ^ GEND = ! GEND, ^ RESPECT = ! RESPECT, ^FORM = ! FORM ;) 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 xml:space="preserve">DeverbalVP: ^ SPEC DVER =!, ^ PERS = 3, ^ NFORM =c POS;   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pre-adjectival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Noun Phrase can have Genitive Phrase, Deverbal Phrase,  Demonstrative, Wala Phrase as nodes.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Features present in any of the daughter nodes are copied to N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</w:rPr>
        <w:t>اس کے گھر والے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</w:rPr>
        <w:t>آئے۔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میں نے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</w:rPr>
        <w:t>کھاتے  ہوئوں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cs="Nafees Naskh" w:ascii="Nafees Naskh" w:hAnsi="Nafees Naskh"/>
          <w:sz w:val="20"/>
          <w:rtl w:val="true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</w:rPr>
        <w:t>کو دیکھا۔</w:t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Nafees Naskh" w:ascii="Nafees Naskh" w:hAnsi="Nafees Naskh"/>
          <w:sz w:val="20"/>
        </w:rPr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56730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673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Under Process ----- It has been Deprecated, please see UGR10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OS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1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2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Under Process ----- It has been Deprecated, please see UGR106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POS0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1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Usually Noun acts as head of Noun Phrase. In absence of noun demonstratives, Deverbals, quantifiers, adjective etc. can act as noun (and head of noun phrase). For example,</w:t>
      </w:r>
    </w:p>
    <w:p>
      <w:pPr>
        <w:pStyle w:val="Normal"/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اچھوں نے کہا ہے۔</w:t>
      </w:r>
    </w:p>
    <w:p>
      <w:pPr>
        <w:pStyle w:val="Normal"/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اتنوں نے سنا تھا۔</w:t>
      </w:r>
    </w:p>
    <w:p>
      <w:pPr>
        <w:pStyle w:val="Normal"/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چار آئے۔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In above examples, adjective, demonstrative and number act as noun.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Analysis 2: </w:t>
      </w:r>
      <w:r>
        <w:rPr>
          <w:rFonts w:cs="Arial" w:ascii="Arial" w:hAnsi="Arial"/>
          <w:iCs/>
          <w:sz w:val="20"/>
        </w:rPr>
        <w:t xml:space="preserve">An alternate analysis of above phenomenon is that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وں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,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وں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,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ار</w:t>
      </w:r>
      <w:r>
        <w:rPr>
          <w:sz w:val="18"/>
          <w:sz w:val="18"/>
          <w:szCs w:val="18"/>
          <w:lang w:bidi="ur-PK"/>
        </w:rPr>
        <w:t xml:space="preserve"> </w:t>
      </w:r>
      <w:r>
        <w:rPr>
          <w:rFonts w:cs="Arial" w:ascii="Arial" w:hAnsi="Arial"/>
          <w:iCs/>
          <w:sz w:val="20"/>
        </w:rPr>
        <w:t xml:space="preserve">are nouns. A point favoring the analysis is that these words have noun morphology and do not show morphology of adjective or demonstrative etc. For example, Plural Oblique of adjective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اچھا</w:t>
      </w:r>
      <w:r>
        <w:rPr>
          <w:rFonts w:ascii="Arial" w:hAnsi="Arial" w:cs="Arial"/>
          <w:iCs/>
          <w:sz w:val="20"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is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اچھے</w:t>
      </w:r>
      <w:r>
        <w:rPr>
          <w:rFonts w:cs="Arial" w:ascii="Arial" w:hAnsi="Arial"/>
          <w:iCs/>
          <w:sz w:val="20"/>
        </w:rPr>
        <w:t xml:space="preserve">, but it is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اچھوں</w:t>
      </w:r>
      <w:r>
        <w:rPr>
          <w:rFonts w:ascii="Arial" w:hAnsi="Arial" w:cs="Arial"/>
          <w:iCs/>
          <w:sz w:val="20"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in above example that follows noun’s rule. Hence, it can be said that adjectives, demonstratives, numbers, quantifiers are noun also. 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Arial" w:ascii="Arial" w:hAnsi="Arial"/>
          <w:iCs/>
          <w:sz w:val="20"/>
        </w:rPr>
        <w:t xml:space="preserve">Deverbal and wala phrase, act as noun in the absence of noun head word. </w:t>
      </w:r>
    </w:p>
    <w:p>
      <w:pPr>
        <w:pStyle w:val="Normal"/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eastAsia="Nafees Naskh" w:cs="Nafees Naskh" w:ascii="Nafees Naskh" w:hAnsi="Nafees Naskh"/>
          <w:sz w:val="18"/>
          <w:szCs w:val="18"/>
          <w:lang w:bidi="ur-PK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18"/>
          <w:lang w:bidi="ur-PK"/>
        </w:rPr>
      </w:pPr>
      <w:r>
        <w:rPr>
          <w:rFonts w:cs="Arial" w:ascii="Arial" w:hAnsi="Arial"/>
          <w:sz w:val="20"/>
          <w:szCs w:val="18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nalysis 2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/>
      </w:pPr>
      <w:r>
        <w:rPr>
          <w:rFonts w:cs="Arial" w:ascii="Arial" w:hAnsi="Arial"/>
          <w:sz w:val="20"/>
        </w:rPr>
        <w:t>Genitive Phrase used as noun is not dealt here because its evidence is not available. The sentences like</w:t>
      </w:r>
    </w:p>
    <w:p>
      <w:pPr>
        <w:pStyle w:val="Normal"/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تمہارے نے کہا۔</w:t>
      </w:r>
    </w:p>
    <w:p>
      <w:pPr>
        <w:pStyle w:val="Normal"/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اس کے آئے۔</w:t>
      </w:r>
    </w:p>
    <w:p>
      <w:pPr>
        <w:pStyle w:val="Normal"/>
        <w:rPr/>
      </w:pPr>
      <w:r>
        <w:rPr>
          <w:rFonts w:cs="Arial" w:ascii="Arial" w:hAnsi="Arial"/>
          <w:sz w:val="20"/>
        </w:rPr>
        <w:t>seems to be unacceptable. But it requires search of this phenomenon in written text and spoken language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32:00Z</dcterms:created>
  <dc:creator>shanza</dc:creator>
  <dc:description/>
  <cp:keywords/>
  <dc:language>en-US</dc:language>
  <cp:lastModifiedBy>aasim.ali</cp:lastModifiedBy>
  <dcterms:modified xsi:type="dcterms:W3CDTF">2005-07-08T07:14:00Z</dcterms:modified>
  <cp:revision>84</cp:revision>
  <dc:subject/>
  <dc:title>Reference No: EGD/MT/0404</dc:title>
</cp:coreProperties>
</file>