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34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LINK_OB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L.OBJ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Predlink in source f-structure with an oblique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363"/>
        <w:gridCol w:w="1080"/>
        <w:gridCol w:w="1620"/>
        <w:gridCol w:w="1260"/>
        <w:gridCol w:w="126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 hous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compris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two bedrooms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PREDLINK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AL NOU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IGHT VE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ta'leeq" w:hAnsi="Nafees Nasta'leeq" w:cs="Nafees Nasta'leeq"/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L.P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L.O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گھ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شتم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پ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دو  کمروں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PREDLINK&gt;}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مشتمل</w:t>
      </w:r>
      <w:r>
        <w:rPr>
          <w:rFonts w:cs="Tahoma" w:ascii="Tahoma" w:hAnsi="Tahoma"/>
          <w:sz w:val="20"/>
          <w:lang w:bidi="ur-PK"/>
        </w:rPr>
        <w:t>', PRED.GF = {&lt;SUBJ, OBL&gt;}, ACTION_TYPE = 'ho', INSERT(PREDLINK, PREDLINK_OBL, NULL), OBL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پر</w:t>
      </w:r>
      <w:r>
        <w:rPr>
          <w:rFonts w:cs="Tahoma" w:ascii="Tahoma" w:hAnsi="Tahoma"/>
          <w:sz w:val="20"/>
          <w:lang w:bidi="ur-PK"/>
        </w:rPr>
        <w:t>'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  <w:font w:name="Nafees Nasta'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3:17:00Z</dcterms:created>
  <dc:creator>shanza</dc:creator>
  <dc:description/>
  <dc:language>en-US</dc:language>
  <cp:lastModifiedBy>sidra.khalid</cp:lastModifiedBy>
  <dcterms:modified xsi:type="dcterms:W3CDTF">2005-08-03T07:14:00Z</dcterms:modified>
  <cp:revision>24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