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OBJ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(t::_PPOBJ=c {POS}) --&gt; SPEC.GEN.CASE = {GEN}, SPEC.GEN.GENOBJ, BREAK;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introduces a genitive phrase within a PP phrase of target f-structure. It converts the object in preposition phrase of the source f-structure to genitive phrase specifier in the target PP f-structure. This adheres to a general tendency in Urdu language to form genitive phrases even in postposition phrases. Head of this genitive phrase is usually introduced by transfer rules for the preposition itself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181"/>
        <w:gridCol w:w="1620"/>
        <w:gridCol w:w="1539"/>
        <w:gridCol w:w="1800"/>
      </w:tblGrid>
      <w:tr>
        <w:trPr/>
        <w:tc>
          <w:tcPr>
            <w:tcW w:w="18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lept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ur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work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.PR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OB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>PP.PR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SPEC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ویا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ورا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 xml:space="preserve">کام  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کے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he macro given below uses this insert ru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PPOBJ_WITH_GEN(arg1): PRED=arg1, _PPOBJ={POS}, INSERT(OBJ,PPOBJ_GEN,NULL)$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3T06:33:00Z</dcterms:modified>
  <cp:revision>4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