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GR0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PPOBJ_WITH_GEN_AND_P(arg1,arg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=arg2, PRED.GF=PRED.GF, OBJ.PRED=arg1, OBJ._PPOBJ={POS}, INSERT(OBJ,PPOBJ_GEN_AND_P,NULL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reates a PP phrase and assigns the same sub-categorization frame for this phrase from source f-structure to target f-structure. It also generates a PP object. In addition this rule introduces a genitive phrase for the postposition object in target PP f-structure. Head of this genitive phrase is introduced by transfer rules for the preposition itself given as arg1 to this macro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1260"/>
        <w:gridCol w:w="162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poke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abou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politic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PP.PRE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PP.OBJ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i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PP.PR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PP.OBJ.PRE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lang w:bidi="ur-PK"/>
              </w:rPr>
              <w:t>PP.OBJ.SPEC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/>
                <w:i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sz w:val="20"/>
                <w:lang w:bidi="ur-PK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ب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ل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>میں</w:t>
            </w:r>
          </w:p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Nafees Naskh" w:cs="Nafees Naskh" w:ascii="Nafees Naskh" w:hAnsi="Nafees Naskh"/>
                <w:b/>
                <w:bCs/>
                <w:i/>
                <w:iCs/>
                <w:sz w:val="20"/>
                <w:lang w:bidi="ur-P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(arg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>بارے</w:t>
            </w:r>
          </w:p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eastAsia="Nafees Naskh" w:cs="Nafees Naskh" w:ascii="Nafees Naskh" w:hAnsi="Nafees Naskh"/>
                <w:b/>
                <w:bCs/>
                <w:i/>
                <w:iCs/>
                <w:sz w:val="20"/>
                <w:lang w:bidi="ur-P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(arg1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Nafees Naskh" w:hAnsi="Nafees Naskh" w:cs="Nafees Naskh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سیاست</w:t>
            </w: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 xml:space="preserve"> </w:t>
            </w: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 xml:space="preserve"> </w:t>
            </w:r>
            <w:r>
              <w:rPr>
                <w:rFonts w:cs="Nafees Naskh" w:ascii="Nafees Naskh" w:hAnsi="Nafees Naskh"/>
                <w:b/>
                <w:bCs/>
                <w:i/>
                <w:iCs/>
                <w:sz w:val="20"/>
                <w:rtl w:val="true"/>
                <w:lang w:bidi="ur-PK"/>
              </w:rPr>
              <w:t>(</w:t>
            </w:r>
            <w:r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sz w:val="20"/>
                <w:rtl w:val="true"/>
                <w:lang w:bidi="ur-PK"/>
              </w:rPr>
              <w:t>کے</w:t>
            </w:r>
            <w:r>
              <w:rPr>
                <w:rFonts w:cs="Nafees Naskh" w:ascii="Nafees Naskh" w:hAnsi="Nafees Naskh"/>
                <w:b/>
                <w:bCs/>
                <w:i/>
                <w:iCs/>
                <w:sz w:val="20"/>
                <w:rtl w:val="true"/>
                <w:lang w:bidi="ur-PK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about_p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lang w:bidi="ur-PK"/>
        </w:rPr>
        <w:t>(DEFAULT) --&gt; #PPOBJ_WITH_GEN_AND_P(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ارا</w:t>
      </w:r>
      <w:r>
        <w:rPr>
          <w:rFonts w:cs="Nafees Naskh" w:ascii="Nafees Naskh" w:hAnsi="Nafees Naskh"/>
          <w:sz w:val="20"/>
          <w:rtl w:val="true"/>
          <w:lang w:bidi="ur-PK"/>
        </w:rPr>
        <w:t>',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میں</w:t>
      </w:r>
      <w:r>
        <w:rPr>
          <w:rFonts w:cs="Nafees Naskh" w:ascii="Nafees Naskh" w:hAnsi="Nafees Naskh"/>
          <w:sz w:val="20"/>
          <w:lang w:bidi="ur-PK"/>
        </w:rPr>
        <w:t>'</w:t>
      </w:r>
      <w:r>
        <w:rPr>
          <w:rFonts w:cs="Arial" w:ascii="Arial" w:hAnsi="Arial"/>
          <w:sz w:val="20"/>
          <w:lang w:bidi="ur-PK"/>
        </w:rPr>
        <w:t>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sara</cp:lastModifiedBy>
  <dcterms:modified xsi:type="dcterms:W3CDTF">2005-04-13T09:49:00Z</dcterms:modified>
  <cp:revision>49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