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1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SUBJ_WITH_GEN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SUBJ,SUBJ_SUBJ_GEN,NULL), PRED = arg1,SUBJ.PRED=arg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 and converts the subject to genitive of the subject. It does not copy subcategorization frame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ost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PRED.GF =c {&lt;SUBJ,PREDLINK&gt;}) --&gt; PRED.GF = PRED.GF, #SUBJ_WITH_GE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ہے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قیمت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8:10:00Z</dcterms:modified>
  <cp:revision>5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