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OBJ_GEN_AND_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(t::_PPOBJ=c {POS}) --&gt; OBJ.SPEC.GEN.CASE = {GEN}, OBJ.SPEC.GEN.GENOBJ, BREAK;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introduces a genitive phrase for the postposition object in target PP f-structure. It converts the object in preposition phrase of the source f-structure to an object's genitive phrase specifier in the target PP f-structure. This adheres to a general tendency in Urdu language to form genitive phrases even in postposition phrases. Head of this genitive phrase is usually introduced by transfer rules for the preposition itself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60"/>
        <w:gridCol w:w="16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poke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bou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olitic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.PR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P.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.PR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.OBJ.PR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PP.OBJ.SPE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ی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ارے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 xml:space="preserve">سیاست  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کے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PPOBJ_WITH_GEN_AND_P(arg1,arg2): PRED=arg2, PRED.GF=PRED.GF, OBJ.PRED=arg1, OBJ._PPOBJ={POS}, INSERT(OBJ,PPOBJ_GEN_AND_P,NULL)$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3T06:31:00Z</dcterms:modified>
  <cp:revision>4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