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R7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XCOMP_OBJ_DITRAN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J_DITRANS(arg1) : PRED = arg1, PRED.GF = {&lt;SUBJ,OBJ,OBJ2&gt;}, INSERT(OBJ,OBJ_OBJ2,NULL),INSERT(XCOMP,XCOMP_OBJ,NULL), OBJ.NOUN={POS}, OBJ._MORPH_FORM={INFINITIVE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is macro transforms Xcomp with object and replaces the object to object2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1440"/>
        <w:gridCol w:w="360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emind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m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pick the books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_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یاد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لای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تابیں اکھٹی کرنا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remin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</w:t>
      </w:r>
      <w:r>
        <w:rPr>
          <w:rFonts w:cs="Arial" w:ascii="Arial" w:hAnsi="Arial"/>
          <w:sz w:val="20"/>
          <w:lang w:bidi="ur-PK"/>
        </w:rPr>
        <w:t>(PRED.GF =c {&lt;SUBJ,OBJ,XCOMP&gt;}) --&gt; #XCOMP_OBJ_DITRANS_VN('</w:t>
      </w:r>
      <w:r>
        <w:rPr>
          <w:rFonts w:ascii="Arial" w:hAnsi="Arial" w:cs="Arial"/>
          <w:sz w:val="20"/>
          <w:sz w:val="20"/>
          <w:rtl w:val="true"/>
          <w:lang w:bidi="ur-PK"/>
        </w:rPr>
        <w:t>یاد</w:t>
      </w:r>
      <w:r>
        <w:rPr>
          <w:rFonts w:cs="Arial" w:ascii="Arial" w:hAnsi="Arial"/>
          <w:sz w:val="20"/>
          <w:lang w:bidi="ur-PK"/>
        </w:rPr>
        <w:t>',dila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cp:keywords/>
  <dc:language>en-US</dc:language>
  <cp:lastModifiedBy>madiha.ijaz</cp:lastModifiedBy>
  <dcterms:modified xsi:type="dcterms:W3CDTF">2006-06-22T09:53:00Z</dcterms:modified>
  <cp:revision>3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