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l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of NNUM constraint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 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4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DET -&gt; [NUMBERP|QUANTP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: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DET -&gt; [NUMBERP: ^NUMBER =!, ^NNUM = !NUM; | QUANTP: ^QUANT = !, ^NNUM = !NNUM;]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functional and constituent structure of post- determiner phrase. 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is production is for the phrases which can occur after the central determiner (DETP). POSTDET can have NUMBERP(Number phrase) or QUANTP(quantifier phrase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Everything in POSTDET goes as a NUMBER to the mother node i.e. PRENOMP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 the following examples the underlined part is the determiner phrase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1) The </w:t>
      </w:r>
      <w:r>
        <w:rPr>
          <w:rFonts w:cs="Arial" w:ascii="Arial" w:hAnsi="Arial"/>
          <w:color w:val="000000"/>
          <w:sz w:val="20"/>
          <w:u w:val="single"/>
        </w:rPr>
        <w:t>few</w:t>
      </w:r>
      <w:r>
        <w:rPr>
          <w:rFonts w:cs="Arial" w:ascii="Arial" w:hAnsi="Arial"/>
          <w:color w:val="000000"/>
          <w:sz w:val="20"/>
        </w:rPr>
        <w:t xml:space="preserve"> books I read are missing. (QUANTP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) </w:t>
      </w:r>
      <w:r>
        <w:rPr>
          <w:rFonts w:cs="Arial" w:ascii="Arial" w:hAnsi="Arial"/>
          <w:color w:val="000000"/>
          <w:sz w:val="20"/>
          <w:u w:val="single"/>
        </w:rPr>
        <w:t>Two</w:t>
      </w:r>
      <w:r>
        <w:rPr>
          <w:rFonts w:cs="Arial" w:ascii="Arial" w:hAnsi="Arial"/>
          <w:color w:val="000000"/>
          <w:sz w:val="20"/>
        </w:rPr>
        <w:t xml:space="preserve"> books are torn. (NUMBER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3) </w:t>
      </w:r>
      <w:r>
        <w:rPr>
          <w:rFonts w:cs="Arial" w:ascii="Arial" w:hAnsi="Arial"/>
          <w:color w:val="000000"/>
          <w:sz w:val="20"/>
          <w:u w:val="single"/>
        </w:rPr>
        <w:t>Hundreds</w:t>
      </w:r>
      <w:r>
        <w:rPr>
          <w:rFonts w:cs="Arial" w:ascii="Arial" w:hAnsi="Arial"/>
          <w:color w:val="000000"/>
          <w:sz w:val="20"/>
        </w:rPr>
        <w:t xml:space="preserve"> of people. (NUMBERP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43600" cy="22764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764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“A Lexicalized Tree Adjoining Grammar for English”, Institute for Research in Cognitive Science, University of Pennsylva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3]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ebster.commnet.edu/grammar/determiners/determiner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4] B. A. Hockey and Heather Mateyak, “Determining Determiner Sequencing: A Syntactic Analysis for English” University of Pennsylvan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3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79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”A Grammar Writer’s Cookbook”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“A Lexicalized Tree Adjoining Grammar for English”, Institute for Research in Cognitive Science, University of Pennsylvania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3]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ebster.commnet.edu/grammar/determiners/determiners.ht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4] B. A. Hockey and Heather Mateyak, “Determining Determiner Sequencing: A Syntactic Analysis for English” University of Pennsylvan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3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3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 1:-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Following issues need to be addressed, and constraints to be included respectively, after further analysis:</w:t>
      </w:r>
    </w:p>
    <w:p>
      <w:pPr>
        <w:pStyle w:val="Normal"/>
        <w:rPr/>
      </w:pPr>
      <w:r>
        <w:rPr>
          <w:rFonts w:cs="Arial" w:ascii="Arial" w:hAnsi="Arial"/>
          <w:sz w:val="20"/>
        </w:rPr>
        <w:t>The post determiners will be further analyzed so that all possible post determiners along with their agreement properties can be covered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ter.commnet.edu/grammar/determiners/determiners.htm" TargetMode="External"/><Relationship Id="rId3" Type="http://schemas.openxmlformats.org/officeDocument/2006/relationships/hyperlink" Target="http://webster.commnet.edu/grammar/determiners/determiner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6:00Z</dcterms:created>
  <dc:creator>shanza</dc:creator>
  <dc:description/>
  <cp:keywords/>
  <dc:language>en-US</dc:language>
  <cp:lastModifiedBy>zunaira.malik</cp:lastModifiedBy>
  <cp:lastPrinted>2004-04-22T10:32:00Z</cp:lastPrinted>
  <dcterms:modified xsi:type="dcterms:W3CDTF">2006-09-28T06:46:00Z</dcterms:modified>
  <cp:revision>2</cp:revision>
  <dc:subject/>
  <dc:title>Reference No: EGD/MT/0404</dc:title>
</cp:coreProperties>
</file>