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1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TRANS_TO_OBLTRANS(arg1,arg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 arg1, PRED.GF = {&lt;SUBJ,OBJ,OBL&gt;}, OBL.PRED = arg2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verb and adds an oblique. English subcategorization should be &lt;</w:t>
      </w:r>
      <w:r>
        <w:rPr>
          <w:rFonts w:cs="Arial" w:ascii="Arial" w:hAnsi="Arial"/>
          <w:caps/>
          <w:sz w:val="20"/>
        </w:rPr>
        <w:t>subj,obj</w:t>
      </w:r>
      <w:r>
        <w:rPr>
          <w:rFonts w:cs="Arial" w:ascii="Arial" w:hAnsi="Arial"/>
          <w:sz w:val="20"/>
        </w:rPr>
        <w:t>&gt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tabs>
          <w:tab w:val="clear" w:pos="2340"/>
          <w:tab w:val="left" w:pos="180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llow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([[PRED.GF =c {&lt;SUBJ, OBL&gt;} &amp;&amp; OBL.PFORM =c {'for'}] &amp;&amp; OBL.OBJ.SEM_TYPE =c {ABSTRACT}]) --&gt; #TRANS_TO_OBLTRANS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لا</w:t>
      </w:r>
      <w:r>
        <w:rPr>
          <w:rFonts w:cs="Arial" w:ascii="Arial" w:hAnsi="Arial"/>
          <w:sz w:val="20"/>
          <w:rtl w:val="true"/>
          <w:lang w:bidi="ur-PK"/>
        </w:rPr>
        <w:t>', 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ر غور</w:t>
      </w:r>
      <w:r>
        <w:rPr>
          <w:rFonts w:cs="Arial" w:ascii="Arial" w:hAnsi="Arial"/>
          <w:sz w:val="20"/>
          <w:lang w:bidi="ur-PK"/>
        </w:rPr>
        <w:t xml:space="preserve">');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12:12:00Z</dcterms:modified>
  <cp:revision>5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