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2880"/>
      </w:tblGrid>
      <w:tr>
        <w:trPr>
          <w:tblHeader w:val="true"/>
          <w:trHeight w:val="448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fseer Ahmed 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5 Oct, 20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1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fseer Ahmed 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Nov, 20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1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-Description is added to the rule.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ra Hussain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Dec, 20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2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enamed FORM feature of asp_aux to _AUX_FORM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UGR110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VerbalPpassive -&gt; ComplexP asp_aux  (asp_aux)  (TenseAuxP)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b/>
          <w:bCs/>
          <w:sz w:val="20"/>
          <w:szCs w:val="22"/>
          <w:lang w:bidi="ur-P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VerbalPpassive -&gt; ComplexP:^ = !; asp_aux: [!_AUX_FORM =c 'passive_ja'],^ TNS_ASP = ! TNS_ASP,^ _MORPH_FORM =c ! _ALLOWED_FORM, ^ _MORPH FORM = ! _MORPH_FORM,^ NUM = ! NUM, ^ RESPECT = ! RESPECT, ^ PERS = ! PERS, ^ GEND = ! GEND; (TenseAuxP:^ TNS_ASP = ! TNS_ASP, ^ _MORPH FORM = ! _MORPH ALLOWED_FORM, ^ NUM = ! NUM, ^ RESPECT = ! RESPECT, ^ PERS = ! PERS, ^ GEND = ! GEND;)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VerbalPpassive -&gt; ComplexP:^ = !; asp_aux: [!_AUX_FORM =c 'passive_ja'],^ TNS_ASP = ! TNS_ASP,^ _MORPH_FORM =c ! _ALLOWED_FORM, ^ _MORPH JA_FORM = ! _MORPH_FORM,^ NUM = ! NUM, ^ RESPECT = ! RESPECT, ^ PERS = ! PERS, ^ GEND = ! GEND; asp_aux:^ TNS_ASP = ! TNS_ASP, ^ _MORPH JA_FORM =c ! _ALLOWED_FORM, ^ _MORPH FORM = ! _MORPH_FORM, ^ NUM = ! NUM, ^ RESPECT = ! RESPECT, ^ PERS = ! PERS, ^ GEND = ! GEND; (TenseAuxP:^ TNS_ASP = ! TNS_ASP,^ _MORPH FORM = ! _MORPH ALLOWED_FORM, ^ NUM = ! NUM, ^ RESPECT = ! RESPECT, ^ PERS = ! PERS, ^ GEND = ! GEND;)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676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1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shows main rule for verb phrase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44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c-structure</w:t>
      </w:r>
      <w:r>
        <w:rPr>
          <w:rFonts w:cs="Arial" w:ascii="Arial" w:hAnsi="Arial"/>
          <w:sz w:val="20"/>
        </w:rPr>
        <w:t>: Verb phrase consists of a complex predicate phrase followed by optional aspectual auxiliaries and tense auxiliary phrase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f-structure: </w:t>
      </w:r>
      <w:r>
        <w:rPr>
          <w:rFonts w:cs="Arial" w:ascii="Arial" w:hAnsi="Arial"/>
          <w:sz w:val="20"/>
        </w:rPr>
        <w:t>Complex predicate phrase, auxiliary and tense auxiliary have agreement on the basis of number, gender, person and morphological form of verb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xamples: 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eastAsia="Nafees Naskh"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کتاب </w:t>
      </w:r>
      <w:r>
        <w:rPr>
          <w:rFonts w:cs="Nafees Naskh" w:ascii="Nafees Naskh" w:hAnsi="Nafees Naskh"/>
          <w:sz w:val="20"/>
          <w:rtl w:val="true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پڑھی گئی</w:t>
      </w:r>
      <w:r>
        <w:rPr>
          <w:rFonts w:cs="Nafees Naskh" w:ascii="Nafees Naskh" w:hAnsi="Nafees Naskh"/>
          <w:sz w:val="20"/>
          <w:rtl w:val="true"/>
          <w:lang w:bidi="ur-PK"/>
        </w:rPr>
        <w:t>]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۔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کتاب</w:t>
      </w:r>
      <w:r>
        <w:rPr>
          <w:rFonts w:cs="Nafees Naskh" w:ascii="Nafees Naskh" w:hAnsi="Nafees Naskh"/>
          <w:sz w:val="20"/>
          <w:rtl w:val="true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پڑھی جا سکتی ہے</w:t>
      </w:r>
      <w:r>
        <w:rPr>
          <w:rFonts w:cs="Nafees Naskh" w:ascii="Nafees Naskh" w:hAnsi="Nafees Naskh"/>
          <w:sz w:val="20"/>
          <w:rtl w:val="true"/>
          <w:lang w:bidi="ur-PK"/>
        </w:rPr>
        <w:t>]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۔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64350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6435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der Proc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ferenc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UGR103, UGR1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Rule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GR116, UGR0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PO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POS0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UGR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UGR020 was a general rule for all types of V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208.1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nder Process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ferenc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UGR103, UGR10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bidi="ur-P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Rule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GR116, UGR02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PO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POS0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UGR02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UGR020 was a general rule for all types of VP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177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i/>
          <w:iCs/>
          <w:sz w:val="20"/>
        </w:rPr>
        <w:t>Analysis:</w:t>
      </w:r>
      <w:r>
        <w:rPr>
          <w:rFonts w:cs="Arial" w:ascii="Arial" w:hAnsi="Arial"/>
          <w:i/>
          <w:iCs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 xml:space="preserve"> Passive Sentence has a special syntax that is different from syntax of Usual Verb Phrase. It has Aspectual Auxiliary ‘passive_ja’ after Complex Predicate. The form of ‘passive_ja’ is determined by tense and aspect of the sentence. The Agreements in this kind of Verbal Phrase is same as discussed in UGR109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  <w:r>
        <w:rPr>
          <w:rFonts w:cs="Arial" w:ascii="Arial" w:hAnsi="Arial"/>
          <w:sz w:val="20"/>
          <w:lang w:bidi="ur-PK"/>
        </w:rPr>
        <w:t>Sentences having more than two aspectual auxiliaries will be modeled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7:32:00Z</dcterms:created>
  <dc:creator>shanza</dc:creator>
  <dc:description/>
  <dc:language>en-US</dc:language>
  <cp:lastModifiedBy>sara</cp:lastModifiedBy>
  <dcterms:modified xsi:type="dcterms:W3CDTF">2004-12-20T10:52:00Z</dcterms:modified>
  <cp:revision>108</cp:revision>
  <dc:subject/>
  <dc:title>Reference No: EGD/MT/0404</dc:title>
</cp:coreProperties>
</file>