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gust 2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3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#COMP_TRANS_COMP(arg1,arg2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PRED=arg1,PRED.GF={&lt;SUBJ,OBJ,COMP&gt;},OBJ.PRED=arg2,OBJ.NUM={SG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onverts a verb with &lt;SUBJ, COMP&gt; as its grammatical function to &lt;SUBJ, OBJ, COMP&gt; in Urdu. The first argument is the main verb while the second is the object being introduced in Urdu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98"/>
        <w:gridCol w:w="1558"/>
        <w:gridCol w:w="1553"/>
        <w:gridCol w:w="3672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e lawyer</w:t>
            </w:r>
          </w:p>
        </w:tc>
        <w:tc>
          <w:tcPr>
            <w:tcW w:w="678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protested that</w:t>
            </w:r>
            <w:r>
              <w:rPr>
                <w:rFonts w:cs="Arial" w:ascii="Arial" w:hAnsi="Arial"/>
                <w:sz w:val="20"/>
                <w:lang w:bidi="ur-PK"/>
              </w:rPr>
              <w:t xml:space="preserve"> there was no evidenc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ab/>
              <w:t>COMP</w:t>
              <w:tab/>
            </w: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LIGHT   VERB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COMP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کہ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بےشمار خصوصیت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request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</w:t>
      </w:r>
      <w:r>
        <w:rPr>
          <w:rFonts w:cs="Arial" w:ascii="Arial" w:hAnsi="Arial"/>
          <w:sz w:val="20"/>
          <w:lang w:bidi="ur-PK"/>
        </w:rPr>
        <w:t>(PRED.GF =c {&lt;SUBJ, OBJ&gt;}) --&gt; #SAME_SUBCAT('</w:t>
      </w:r>
      <w:r>
        <w:rPr>
          <w:rFonts w:ascii="Arial" w:hAnsi="Arial" w:cs="Arial"/>
          <w:sz w:val="20"/>
          <w:sz w:val="20"/>
          <w:rtl w:val="true"/>
          <w:lang w:bidi="ur-PK"/>
        </w:rPr>
        <w:t>مانگ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6:53:00Z</dcterms:created>
  <dc:creator>shanza</dc:creator>
  <dc:description/>
  <cp:keywords/>
  <dc:language>en-US</dc:language>
  <cp:lastModifiedBy>fast</cp:lastModifiedBy>
  <dcterms:modified xsi:type="dcterms:W3CDTF">2005-08-03T08:20:00Z</dcterms:modified>
  <cp:revision>1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