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 xml:space="preserve">GR19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SPEC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ind w:left="720" w:hanging="0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--&gt; SPEC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transfers specifier (SPEC) feature from source f-structure to target f-structure. Specfier feature usually occurs in genitive phrases. This rule can be complemented with insert rules for specialized cases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sara</cp:lastModifiedBy>
  <dcterms:modified xsi:type="dcterms:W3CDTF">2005-04-14T11:11:00Z</dcterms:modified>
  <cp:revision>12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