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GR13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OBJ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--&gt; OBJ @1.0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Object (OBJ) is transferred to target f-structure as is in default. This rule can be complemented with insert rules for specialized cas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4T11:51:00Z</dcterms:modified>
  <cp:revision>1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