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2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NOUN_WITH_GEN(arg1,arg2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D = arg1, SPEC.GEN.SET.ELEMENT.CASE = {GEN}, SPEC.GEN.SET.ELEMENT.GENOBJ.PRED = arg2,SPEC.GEN.SET.ELEMENT.GENOBJ.NUM=SG 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caters for those cases where an English noun translates to an Urdu genitive phrase. It takes two arguments the (singular) specifier and the head of the genitive phras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8"/>
        <w:gridCol w:w="1612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unionis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NOUN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PRED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SPEC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ارکن</w:t>
            </w:r>
          </w:p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(arg1)</w:t>
            </w:r>
          </w:p>
        </w:tc>
        <w:tc>
          <w:tcPr>
            <w:tcW w:w="161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یونین</w:t>
            </w:r>
            <w:r>
              <w:rPr>
                <w:rFonts w:ascii="Arial" w:hAnsi="Arial" w:cs="Arial"/>
                <w:sz w:val="20"/>
                <w:sz w:val="20"/>
                <w:rtl w:val="true"/>
                <w:lang w:bidi="ur-PK"/>
              </w:rPr>
              <w:t xml:space="preserve"> </w:t>
            </w:r>
            <w:r>
              <w:rPr>
                <w:rFonts w:cs="Arial" w:ascii="Arial" w:hAnsi="Arial"/>
                <w:sz w:val="20"/>
                <w:rtl w:val="true"/>
                <w:lang w:bidi="ur-PK"/>
              </w:rPr>
              <w:t>(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</w:t>
            </w:r>
            <w:r>
              <w:rPr>
                <w:rFonts w:cs="Arial" w:ascii="Arial" w:hAnsi="Arial"/>
                <w:sz w:val="20"/>
                <w:rtl w:val="true"/>
                <w:lang w:bidi="ur-PK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20"/>
                <w:rtl w:val="true"/>
                <w:lang w:bidi="ur-P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rtl w:val="true"/>
                <w:lang w:bidi="ur-PK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arg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rtl w:val="true"/>
                <w:lang w:bidi="ur-PK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unionist_n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lang w:bidi="ur-PK"/>
        </w:rPr>
        <w:t>--&gt; #NOUN_WITH_GEN(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ارکن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یونین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2:48:00Z</dcterms:created>
  <dc:creator>shanza</dc:creator>
  <dc:description/>
  <dc:language>en-US</dc:language>
  <cp:lastModifiedBy>sara</cp:lastModifiedBy>
  <dcterms:modified xsi:type="dcterms:W3CDTF">2005-04-14T06:05:00Z</dcterms:modified>
  <cp:revision>7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