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lang w:bidi="ur-PK"/>
        </w:rPr>
        <w:t>7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XCOMP_OBL_GEN_VN_WITH_OBJ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XCOMP_OBL_GEN_VN_WITH_OBJ(arg1,arg2,arg3): INSERT(XCOMP,XCOMP_OBL_GEN,NULL), PRED = arg1, PRED.GF = &lt;SUBJ,OBJ,OBL&gt;},ACTION_TYPE={arg2},OBL.PRED=arg3,OBL.SPEC.GEN._MORPH_FORM={INFINITIVE}, OBL.SPEC.GEN.GENOBJ.NOUN = {POS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his macro replaces XCOMP with a genitive Oblique.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010"/>
        <w:gridCol w:w="1010"/>
        <w:gridCol w:w="1080"/>
        <w:gridCol w:w="252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halleng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i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To fight 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V_N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ight ver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Genitive Oblique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چیلنج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ک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لڑنے کے لیے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challenged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</w:t>
      </w:r>
      <w:r>
        <w:rPr>
          <w:rFonts w:cs="Arial" w:ascii="Arial" w:hAnsi="Arial"/>
          <w:sz w:val="20"/>
          <w:lang w:bidi="ur-PK"/>
        </w:rPr>
        <w:t>(PRED.GF =c {&lt;SUBJ,OBJ,XCOMP&gt;}) --&gt; #XCOMP_OBL_GEN_VN_WITH_OBJ('</w:t>
      </w:r>
      <w:r>
        <w:rPr>
          <w:rFonts w:ascii="Arial" w:hAnsi="Arial" w:cs="Arial"/>
          <w:sz w:val="20"/>
          <w:sz w:val="20"/>
          <w:rtl w:val="true"/>
          <w:lang w:bidi="ur-PK"/>
        </w:rPr>
        <w:t>چیلنج</w:t>
      </w:r>
      <w:r>
        <w:rPr>
          <w:rFonts w:cs="Arial" w:ascii="Arial" w:hAnsi="Arial"/>
          <w:sz w:val="20"/>
          <w:lang w:bidi="ur-PK"/>
        </w:rPr>
        <w:t>',kar,'</w:t>
      </w:r>
      <w:r>
        <w:rPr>
          <w:rFonts w:ascii="Arial" w:hAnsi="Arial" w:cs="Arial"/>
          <w:sz w:val="20"/>
          <w:sz w:val="20"/>
          <w:rtl w:val="true"/>
          <w:lang w:bidi="ur-PK"/>
        </w:rPr>
        <w:t>لیے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20:00Z</dcterms:modified>
  <cp:revision>41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