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 2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R4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COMP_OBJ(arg1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#XCOMP_OBJ(arg1): INSERT(XCOMP,XCOMP_OBJ,NULL), PRED = arg1, PRED.GF = {&lt;SUBJ,OBJ&gt;},OBJ._MORPH_FORM={INFINITIVE}, OBJ.NOUN = {POS}$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</w:t>
      </w:r>
      <w:r>
        <w:rPr>
          <w:rFonts w:cs="Arial" w:ascii="Arial" w:hAnsi="Arial"/>
          <w:sz w:val="20"/>
        </w:rPr>
        <w:t xml:space="preserve"> This macro transforms &lt;SUBJ, XCOMP&gt; to &lt;SUBJ, OBJ&gt;, where the to-infinitive phrase in English (XCOMP) is transformed to an object in Urdu. The argument is the translation of the main verb. A simplified view of this conversion is shown below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8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3294"/>
        <w:gridCol w:w="2602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roceeded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o enter Islamabad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XCOMP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GEN 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ہ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لگا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لام آباد میں داخل ہونے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proceed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     </w:t>
      </w:r>
      <w:r>
        <w:rPr>
          <w:rFonts w:cs="Arial" w:ascii="Arial" w:hAnsi="Arial"/>
          <w:sz w:val="20"/>
          <w:lang w:bidi="ur-PK"/>
        </w:rPr>
        <w:t>(PRED.GF =c {&lt;SUBJ, XCOMP&gt;}) --&gt; #XCOMP_OBJ('</w:t>
      </w:r>
      <w:r>
        <w:rPr>
          <w:rFonts w:ascii="Arial" w:hAnsi="Arial" w:cs="Arial"/>
          <w:sz w:val="20"/>
          <w:sz w:val="20"/>
          <w:rtl w:val="true"/>
          <w:lang w:bidi="ur-PK"/>
        </w:rPr>
        <w:t>لگ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1:05:00Z</dcterms:created>
  <dc:creator>shanza</dc:creator>
  <dc:description/>
  <cp:keywords/>
  <dc:language>en-US</dc:language>
  <cp:lastModifiedBy>madiha.ijaz</cp:lastModifiedBy>
  <dcterms:modified xsi:type="dcterms:W3CDTF">2006-06-22T09:52:00Z</dcterms:modified>
  <cp:revision>1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