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98"/>
        <w:gridCol w:w="1260"/>
        <w:gridCol w:w="3402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ember, 04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ust, 05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in Rel 6.0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ay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YES_NO flag for hint in Urdu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July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>, 06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340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 questions with pronouns and adverb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41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 [modal | aux] Sdecl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 [ VPpred_main1 | VPpred_main2] VPpredlink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 VP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[adv | NP] [modal | aux] Sdecl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NP_interrog VP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adv [modal | aux] NP [VPpred_main2 | VPpred_main3] VPpredlink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>Sint_ wh -&gt; adv VPpred_main3 VPpredlink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:^OBJ=!, !PRONTYPE =c INTERROG; [modal:^HelpVP=!,^TNS_ASP= !TNS_ASP;|aux:^HelpVP=!,~[! _MORPH_FORM =c {BARE,TO_INF}],^TNS_ASP= !TNS_ASP, ^VOICE = !VOICE;] Sdecl:^=!,!_FLAG =c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pro:^SUBJ=!, ! PRONTYPE =c INTERROG; [VPpred_main1:^=!;|VPpred_main2: ^ = !;] VPpredlink:^=!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:^SUBJ=!, ! PRONTYPE =c INTERROG; VP:^=!,^_FLAG =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[adv:^ADJUNCT ADV=!, !SEM_TYPE =c INTERROG; | NP: ^OBJ = !;] [modal:^HelpVP=!,^TNS_ASP= !TNS_ASP;|aux:^HelpVP=!,~[! _MORPH_FORM =c {BARE,TO_INF}],^TNS_ASP= !TNS_ASP, ^VOICE = !VOICE;] Sdecl:^=!,^_FLAG =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NP_interrog: ^SUBJ = !; VP:^=!,^_FLAG =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adv:^ADJUNCT ADV =!, !SEM_TYPE =c INTERROG; [modal:^HelpVP=!,^TNS_ASP= !TNS_ASP;|aux:^HelpVP=!,~[! _MORPH_FORM =c {BARE,TO_INF}],^TNS_ASP= !TNS_ASP, ^VOICE = !VOICE;] NP:^SUBJ = !; [VPpred_main2:^=!;|VPpred_main3:^=!;] VPpredlink:^=!,^_FLAG =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_wh -&gt; adv:^ADJUNCT ADV=!, !SEM_TYPE =c INTERROG;  VPpred_main3:^=!; NP:^SUBJ = !;  VPpredlink:^=!,^_FLAG = INTERROGATIV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ese rules show the interrogative production of English Grammar regarding Wh questions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e above productions show some of the interrogative constructions having interrogatives acting as adverbials. For details check the analysis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1 uses a pronoun followed by either an auxiliary or a modal. Verb can be transitive or intransi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rt of this rule uses the declarative sentence production ru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2 is a copular construction with or without Helping Verb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3 is a simple interrogative construction with an interrogative pronoun followed by a V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4 begins with an NP OBJ or an interrogative adverb followed by the auxiliary or mod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 5 deals with a special NP_interrog production containing an interrogative determiner before an N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ions 6 and 7 deal with copular construction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features starting with underscore are for checking well-formedness. The adverbial interrogative is made ADJUNCT in f-structu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at are you reading? (pro-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at is good? (pro-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at works? Who is being examined? (pro-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ose book are you reading? Why may I be writing you? Where will I be seeing you? (pro-4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ich book will be published (pro-5 with interrogative determiner ‘which’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y are you being good? (pro-6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Why are you good? (pro-7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48590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5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Pam Peters, “The Cambridge Guide to English Us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9, EGR103, EGR104, EGR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102, EPOS114, EPOS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3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Addition of YES_NO fla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Pam Peters, “The Cambridge Guide to English Us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9, EGR103, EGR104, EGR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102, EPOS114, EPOS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36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Addition of YES_NO fla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 1: </w:t>
      </w:r>
      <w:r>
        <w:rPr>
          <w:rFonts w:cs="Arial" w:ascii="Arial" w:hAnsi="Arial"/>
          <w:sz w:val="20"/>
        </w:rPr>
        <w:t>Interrogatives often have substantially different c-structures from their declarative counterparts. English places interrogative words (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>-words) in a certain position (clause initial). Yes-no questions may be formed by subject-auxiliary inversion as in example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have driven this tra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you driven this trac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questions formed with so-called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 xml:space="preserve">-words (who, what, etc.), these differences include the appearance of interrogative phrases. These phrases often appear in restricted c-structure positions. Due to these substantial differences in c-structure, interrogatives are treated with a separate set of c-structure rules, including one set for yes-no questions and one for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>-questions. This allows a simple way of introducing STMT-TYPE INTERROGATIVE, which all interrogatives have, and the special punctuation which usually accompanies root interrogatives. However, a number of problems arise with regard to the appropriate distribution of interrogative phrases, especially in multiple questions, and with ensuring the correct form of the auxiliaries in subject-auxiliary inversion constructions. [1, pg. 24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 2: </w:t>
      </w:r>
      <w:r>
        <w:rPr>
          <w:rFonts w:cs="Arial" w:ascii="Arial" w:hAnsi="Arial"/>
          <w:iCs/>
          <w:sz w:val="20"/>
        </w:rPr>
        <w:t>interrogative words include pronoun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o, what, which, whom, whose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nd adverb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en, where, why, how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Both can be used in either direct or indirect questions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o’s there?</w:t>
        <w:tab/>
        <w:t>He asked who’s there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at do you want?</w:t>
        <w:tab/>
        <w:t>They inquired what I wanted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</w:rPr>
        <w:t xml:space="preserve">In English </w:t>
      </w:r>
      <w:r>
        <w:rPr>
          <w:rFonts w:cs="Arial" w:ascii="Arial" w:hAnsi="Arial"/>
          <w:i/>
          <w:iCs/>
          <w:sz w:val="20"/>
        </w:rPr>
        <w:t xml:space="preserve">interrogative constructions, </w:t>
      </w:r>
      <w:r>
        <w:rPr>
          <w:rFonts w:cs="Arial" w:ascii="Arial" w:hAnsi="Arial"/>
          <w:iCs/>
          <w:sz w:val="20"/>
        </w:rPr>
        <w:t xml:space="preserve">the normal subject-verb order is inverted, and the subject </w:t>
      </w:r>
      <w:r>
        <w:rPr>
          <w:rFonts w:cs="Arial" w:ascii="Arial" w:hAnsi="Arial"/>
          <w:i/>
          <w:iCs/>
          <w:sz w:val="20"/>
        </w:rPr>
        <w:t xml:space="preserve">they/he/you </w:t>
      </w:r>
      <w:r>
        <w:rPr>
          <w:rFonts w:cs="Arial" w:ascii="Arial" w:hAnsi="Arial"/>
          <w:iCs/>
          <w:sz w:val="20"/>
        </w:rPr>
        <w:t xml:space="preserve"> follows the first (auxiliary) part of the verb. Modern English always brings in </w:t>
      </w:r>
      <w:r>
        <w:rPr>
          <w:rFonts w:cs="Arial" w:ascii="Arial" w:hAnsi="Arial"/>
          <w:i/>
          <w:iCs/>
          <w:sz w:val="20"/>
        </w:rPr>
        <w:t xml:space="preserve">do </w:t>
      </w:r>
      <w:r>
        <w:rPr>
          <w:rFonts w:cs="Arial" w:ascii="Arial" w:hAnsi="Arial"/>
          <w:iCs/>
          <w:sz w:val="20"/>
        </w:rPr>
        <w:t xml:space="preserve">to for the interrogative when the verb is not itself an auxiliary as in </w:t>
      </w:r>
      <w:r>
        <w:rPr>
          <w:rFonts w:cs="Arial" w:ascii="Arial" w:hAnsi="Arial"/>
          <w:i/>
          <w:iCs/>
          <w:sz w:val="20"/>
        </w:rPr>
        <w:t xml:space="preserve">I like red wine </w:t>
      </w:r>
      <w:r>
        <w:rPr>
          <w:rFonts w:cs="Arial" w:ascii="Arial" w:hAnsi="Arial"/>
          <w:iCs/>
          <w:sz w:val="20"/>
        </w:rPr>
        <w:t>formed interrogative as D</w:t>
      </w:r>
      <w:r>
        <w:rPr>
          <w:rFonts w:cs="Arial" w:ascii="Arial" w:hAnsi="Arial"/>
          <w:i/>
          <w:iCs/>
          <w:sz w:val="20"/>
        </w:rPr>
        <w:t>o you like red wine?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Modern grammars apply the term interrogative to the particular ‘sentence function’ or ‘clause type’ that expresses a question, rather than the distinctive verb form. This recognizes the fact that and interrogative construction can express other speech functions, such as imperative. In the US and elsewhere, the sentence </w:t>
      </w:r>
      <w:r>
        <w:rPr>
          <w:rFonts w:cs="Arial" w:ascii="Arial" w:hAnsi="Arial"/>
          <w:i/>
          <w:iCs/>
          <w:sz w:val="20"/>
        </w:rPr>
        <w:t xml:space="preserve">Why don’t you open the door? </w:t>
      </w:r>
      <w:r>
        <w:rPr>
          <w:rFonts w:cs="Arial" w:ascii="Arial" w:hAnsi="Arial"/>
          <w:iCs/>
          <w:sz w:val="20"/>
        </w:rPr>
        <w:t>is a polite way of instructing someone to do something. [2, pg. 288]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Auxiliaries agreement in copular verb will be catered as in *A</w:t>
      </w:r>
      <w:r>
        <w:rPr>
          <w:rFonts w:cs="Arial" w:ascii="Arial" w:hAnsi="Arial"/>
          <w:i/>
          <w:iCs/>
          <w:sz w:val="20"/>
        </w:rPr>
        <w:t>re Ayesha being a good girl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>Passive constructions in interrogatives will be examined.</w:t>
      </w:r>
    </w:p>
    <w:p>
      <w:pPr>
        <w:pStyle w:val="Normal"/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iCs/>
          <w:sz w:val="20"/>
        </w:rPr>
        <w:t>What is being examined by the doctor?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 xml:space="preserve">As in analysis 2, interrogative construction having a passive mood will be modeled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g questions with declaratives, imperatives and exclamatives will be cover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Open the door, won’t you? The boat hasn’t left, has i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/>
      </w:pPr>
      <w:r>
        <w:rPr>
          <w:rFonts w:cs="Arial" w:ascii="Arial" w:hAnsi="Arial"/>
          <w:sz w:val="20"/>
        </w:rPr>
        <w:t xml:space="preserve">Negative </w:t>
      </w:r>
      <w:r>
        <w:rPr>
          <w:rFonts w:cs="Arial" w:ascii="Arial" w:hAnsi="Arial"/>
          <w:i/>
          <w:iCs/>
          <w:sz w:val="20"/>
        </w:rPr>
        <w:t>wh</w:t>
      </w:r>
      <w:r>
        <w:rPr>
          <w:rFonts w:cs="Arial" w:ascii="Arial" w:hAnsi="Arial"/>
          <w:sz w:val="20"/>
        </w:rPr>
        <w:t xml:space="preserve">-questions will be covered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Who hasn’t had any money? </w:t>
      </w:r>
      <w:r>
        <w:rPr>
          <w:rFonts w:cs="Arial" w:ascii="Arial" w:hAnsi="Arial"/>
          <w:sz w:val="20"/>
          <w:szCs w:val="16"/>
        </w:rPr>
        <w:t>Why didn’t you tell me?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16"/>
        </w:rPr>
        <w:t xml:space="preserve">6) Interrogative Semantics as in Analysis 2 will be covered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6:00Z</dcterms:created>
  <dc:creator>shanza</dc:creator>
  <dc:description/>
  <cp:keywords/>
  <dc:language>en-US</dc:language>
  <cp:lastModifiedBy>zunaira.malik</cp:lastModifiedBy>
  <dcterms:modified xsi:type="dcterms:W3CDTF">2006-09-28T06:56:00Z</dcterms:modified>
  <cp:revision>2</cp:revision>
  <dc:subject/>
  <dc:title>Reference No: </dc:title>
</cp:coreProperties>
</file>