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PREDLINK_GEN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PREDLINK.SPEC.GEN.SPEC.GEN.CASE = {GEN}, PREDLINK.SPEC.GEN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lique in source f-structure with a predlink having two gentive phrases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643"/>
        <w:gridCol w:w="1800"/>
        <w:gridCol w:w="2160"/>
        <w:gridCol w:w="1440"/>
        <w:gridCol w:w="270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ow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money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o the company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J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  <w:lang w:bidi="ur-PK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PREDLINK.SPEC.GEN.P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PREDLINK.P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PREDLINK.SPEC.GEN.SPEC.GEN.GEN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iCs/>
                <w:sz w:val="20"/>
                <w:lang w:bidi="ur-PK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و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پیسو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مقرو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کمپنی</w:t>
            </w:r>
          </w:p>
        </w:tc>
      </w:tr>
    </w:tbl>
    <w:p>
      <w:pPr>
        <w:pStyle w:val="Normal"/>
        <w:rPr>
          <w:rFonts w:ascii="Nafees Naskh" w:hAnsi="Nafees Naskh" w:cs="Nafees Naskh"/>
          <w:sz w:val="20"/>
          <w:lang w:bidi="ur-PK"/>
        </w:rPr>
      </w:pPr>
      <w:r>
        <w:rPr>
          <w:rFonts w:cs="Nafees Naskh" w:ascii="Nafees Naskh" w:hAnsi="Nafees Naskh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J, OBL&gt;} &amp;&amp; OBL.PFORM =c 'to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ہو</w:t>
      </w:r>
      <w:r>
        <w:rPr>
          <w:rFonts w:cs="Tahoma" w:ascii="Tahoma" w:hAnsi="Tahoma"/>
          <w:sz w:val="20"/>
          <w:lang w:bidi="ur-PK"/>
        </w:rPr>
        <w:t>', PRED.GF = {&lt;SUBJ, PREDLINK&gt;}, INSERT(OBL, OBL_PREDLINK_GEN_GEN, NULL), PREDLINK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قروض</w:t>
      </w:r>
      <w:r>
        <w:rPr>
          <w:rFonts w:cs="Tahoma" w:ascii="Tahoma" w:hAnsi="Tahoma"/>
          <w:sz w:val="20"/>
          <w:lang w:bidi="ur-PK"/>
        </w:rPr>
        <w:t>', INSERT(OBJ, OBJ_PREDLINK_GEN, NULL);</w:t>
        <w:tab/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40:00Z</dcterms:created>
  <dc:creator>shanza</dc:creator>
  <dc:description/>
  <dc:language>en-US</dc:language>
  <cp:lastModifiedBy>sidra.khalid</cp:lastModifiedBy>
  <dcterms:modified xsi:type="dcterms:W3CDTF">2005-08-03T11:11:00Z</dcterms:modified>
  <cp:revision>28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