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4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PREDLINK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XCOMP,XCOMP_PREDLINK,NULL), PRED = arg1, PRED.GF = {&lt;SUBJ,OBJ,PREDLINK&gt;},PREDLINK._MORPH_FORM={INFINITIVAL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OBJ, XCOMP&gt; to &lt;SUBJ, OBJ, PREDLINK&gt;, where the to-infinitive phrase in English (XCOMP) is transformed to PREDLINK in Urdu. The argument is the main verb being translated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8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77"/>
        <w:gridCol w:w="3074"/>
        <w:gridCol w:w="260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food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>is supposed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be good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ھانا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مجھا جاتا ہے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چھ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//for passive constructions (semi-passives)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suppos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RED.GF =c {&lt;SUBJ, OBJ, XCOMP&gt;}) --&gt; #XCOMP_PREDLINK('</w:t>
      </w:r>
      <w:r>
        <w:rPr>
          <w:rFonts w:ascii="Arial" w:hAnsi="Arial" w:cs="Arial"/>
          <w:sz w:val="20"/>
          <w:sz w:val="20"/>
          <w:rtl w:val="true"/>
          <w:lang w:bidi="ur-PK"/>
        </w:rPr>
        <w:t>سمج</w:t>
      </w:r>
      <w:r>
        <w:rPr>
          <w:rFonts w:ascii="Tahoma" w:hAnsi="Tahoma" w:cs="Tahoma"/>
          <w:sz w:val="20"/>
          <w:sz w:val="20"/>
          <w:rtl w:val="true"/>
          <w:lang w:bidi="ur-PK"/>
        </w:rPr>
        <w:t>ھ</w:t>
      </w:r>
      <w:r>
        <w:rPr>
          <w:rFonts w:cs="Arial" w:ascii="Arial" w:hAnsi="Arial"/>
          <w:sz w:val="20"/>
          <w:lang w:bidi="ur-PK"/>
        </w:rPr>
        <w:t>'):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1:02:00Z</dcterms:created>
  <dc:creator>shanza</dc:creator>
  <dc:description/>
  <cp:keywords/>
  <dc:language>en-US</dc:language>
  <cp:lastModifiedBy>fast</cp:lastModifiedBy>
  <dcterms:modified xsi:type="dcterms:W3CDTF">2005-08-05T12:38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