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012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_SUBJ_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&gt; SUBJ.SPEC.GEN.CASE = {GEN}, SUBJ.SPEC.GEN.GENOBJ, BREAK;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introduces a genitive phrase in target f-structure. It converts the subject of the source f-structure to genitive phrase specifier in the target f-structure. This adheres to a general tendency in Urdu language to form genitive phrases. Head of this genitive phrase is usually introduced by transfer rules for verbs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8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88"/>
        <w:gridCol w:w="1339"/>
        <w:gridCol w:w="1217"/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 xml:space="preserve">The pen </w:t>
            </w:r>
          </w:p>
        </w:tc>
        <w:tc>
          <w:tcPr>
            <w:tcW w:w="2556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cost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ten rupees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255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PREDLINK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     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SUBJ.SPEC</w:t>
            </w:r>
          </w:p>
        </w:tc>
        <w:tc>
          <w:tcPr>
            <w:tcW w:w="133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.PRED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PREDLINK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sz w:val="20"/>
                <w:sz w:val="20"/>
                <w:rtl w:val="true"/>
                <w:lang w:bidi="ur-PK"/>
              </w:rPr>
              <w:t xml:space="preserve">قلم </w:t>
            </w:r>
            <w:r>
              <w:rPr>
                <w:rFonts w:cs="Nafees Naskh" w:ascii="Nafees Naskh" w:hAnsi="Nafees Naskh"/>
                <w:b/>
                <w:bCs/>
                <w:sz w:val="20"/>
                <w:rtl w:val="true"/>
                <w:lang w:bidi="ur-PK"/>
              </w:rPr>
              <w:t>(</w:t>
            </w:r>
            <w:r>
              <w:rPr>
                <w:rFonts w:ascii="Nafees Naskh" w:hAnsi="Nafees Naskh" w:cs="Nafees Naskh"/>
                <w:b/>
                <w:b/>
                <w:bCs/>
                <w:sz w:val="20"/>
                <w:sz w:val="20"/>
                <w:rtl w:val="true"/>
                <w:lang w:bidi="ur-PK"/>
              </w:rPr>
              <w:t>کی</w:t>
            </w:r>
            <w:r>
              <w:rPr>
                <w:rFonts w:cs="Nafees Naskh" w:ascii="Nafees Naskh" w:hAnsi="Nafees Naskh"/>
                <w:b/>
                <w:bCs/>
                <w:sz w:val="20"/>
                <w:rtl w:val="true"/>
                <w:lang w:bidi="ur-PK"/>
              </w:rPr>
              <w:t>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قیمت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ہے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دس روپے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macro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#SUBJ_WITH_GEN(arg1,arg2): INSERT(SUBJ,SUBJ_SUBJ_GEN,NULL), PRED = arg1,SUBJ.PRED=arg2$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b/>
          <w:bCs/>
          <w:sz w:val="20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6:08:00Z</dcterms:created>
  <dc:creator>shanza</dc:creator>
  <dc:description/>
  <dc:language>en-US</dc:language>
  <cp:lastModifiedBy>sara</cp:lastModifiedBy>
  <dcterms:modified xsi:type="dcterms:W3CDTF">2005-04-12T12:48:00Z</dcterms:modified>
  <cp:revision>35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