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M</w:t>
      </w:r>
      <w:r>
        <w:rPr>
          <w:rFonts w:cs="Arial" w:ascii="Arial" w:hAnsi="Arial"/>
          <w:sz w:val="20"/>
        </w:rPr>
        <w:t>0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VERBAL_NOUN_DITRANS_PL(arg1,arg2,arg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(OBJ,OBJ_OBJ2,NULL), PRED = arg1,ACTION_TYPE = arg2,PRED.GF = {&lt;SUBJ,OBJ,OBJ2&gt;}, OBJ.PRED = arg3,OBJ.NUM = {PL}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creates a ditransitive verbal noun, converts object to obj2 and adds an object. Number of object is made plural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service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126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  <w:lang w:bidi="ur-PK"/>
        </w:rPr>
        <w:tab/>
        <w:t>--&gt; #VERBAL_NOUN_DITRANS_PL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فراہم</w:t>
      </w:r>
      <w:r>
        <w:rPr>
          <w:rFonts w:cs="Arial" w:ascii="Arial" w:hAnsi="Arial"/>
          <w:sz w:val="20"/>
          <w:lang w:bidi="ur-PK"/>
        </w:rPr>
        <w:t>', 'ker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خدمت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In this rule, verb ‘service’ will be translated to ‘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خدمات فراہم کرنا</w:t>
      </w:r>
      <w:r>
        <w:rPr>
          <w:rFonts w:ascii="Arial" w:hAnsi="Arial" w:cs="Nafees Naskh"/>
          <w:sz w:val="20"/>
          <w:sz w:val="20"/>
          <w:lang w:bidi="ur-PK"/>
        </w:rPr>
        <w:t>’</w:t>
      </w:r>
      <w:r>
        <w:rPr>
          <w:rFonts w:cs="Nafees Naskh" w:ascii="Arial" w:hAnsi="Arial"/>
          <w:sz w:val="20"/>
          <w:lang w:bidi="ur-PK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ayya</cp:lastModifiedBy>
  <dcterms:modified xsi:type="dcterms:W3CDTF">2005-04-12T07:17:00Z</dcterms:modified>
  <cp:revision>5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