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 xml:space="preserve">GR08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NUM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--&gt; NUM = NUM @1.0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transfer rule of Number (NUM) feature. Number (NUM) feature is present in many POS e.g Articles, Demonstrative,</w:t>
      </w:r>
      <w:r>
        <w:rPr/>
        <w:t xml:space="preserve"> </w:t>
      </w:r>
      <w:r>
        <w:rPr>
          <w:rFonts w:cs="Arial" w:ascii="Arial" w:hAnsi="Arial"/>
          <w:sz w:val="20"/>
        </w:rPr>
        <w:t>Noun, Pronoun, Quantifier etc. This feature is transferred to target f-structure as is in default. This rule can be complemented with insert rules for specialized cas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sara</cp:lastModifiedBy>
  <dcterms:modified xsi:type="dcterms:W3CDTF">2005-04-14T11:54:00Z</dcterms:modified>
  <cp:revision>2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