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OBL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XCOMP phrase in target f-structure to an oblique. This rule also indicates the absence of XCOMP phrase in Urdu sentence 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1339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efus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to go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نکار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 xml:space="preserve">جانے 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سے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refus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XCOMP&gt;}) --&gt; PRED='</w:t>
      </w:r>
      <w:r>
        <w:rPr>
          <w:rFonts w:ascii="Arial" w:hAnsi="Arial" w:cs="Arial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lang w:bidi="ur-PK"/>
        </w:rPr>
        <w:t>',PRED.GF={&lt;SUBJ,OBJ,OBL&gt;}, OBJ.PRED=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نکار</w:t>
      </w:r>
      <w:r>
        <w:rPr>
          <w:rFonts w:cs="Arial" w:ascii="Arial" w:hAnsi="Arial"/>
          <w:sz w:val="20"/>
          <w:lang w:bidi="ur-PK"/>
        </w:rPr>
        <w:t>', INSERT(XCOMP,XCOMP_OBL,NULL), OBL._MORPH_FORM={INFINITIVAL},OBL.CASE={INST}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3T05:26:00Z</dcterms:modified>
  <cp:revision>4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