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0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ONTYPE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PRONTYPE = PRONTYPE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Pronoun type (PRON_TYPE) is feature present in Pronouns. It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54:00Z</dcterms:modified>
  <cp:revision>1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