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</w:t>
      </w:r>
      <w:r>
        <w:rPr>
          <w:rFonts w:cs="Arial" w:ascii="Arial" w:hAnsi="Arial"/>
          <w:sz w:val="20"/>
        </w:rPr>
        <w:t>4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SU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SU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the source f-structure with a subje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23"/>
        <w:gridCol w:w="912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wat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originate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with the Mughal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REDLINK_GE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SU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پانی کے موج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ئے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iCs/>
                <w:lang w:bidi="ur-PK"/>
              </w:rPr>
            </w:pPr>
            <w:r>
              <w:rPr>
                <w:rFonts w:ascii="Nafees Naskh" w:hAnsi="Nafees Naskh" w:cs="Nafees Naskh"/>
                <w:iCs/>
                <w:rtl w:val="true"/>
                <w:lang w:bidi="ur-PK"/>
              </w:rPr>
              <w:t>مغل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L&gt;} &amp;&amp; OBL.PFORM =c 'with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PREDLINK&gt;},INSERT(SUBJ,SUBJ_PREDLINK_GEN,NULL),PREDLINK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وجد</w:t>
      </w:r>
      <w:r>
        <w:rPr>
          <w:rFonts w:cs="Tahoma" w:ascii="Tahoma" w:hAnsi="Tahoma"/>
          <w:sz w:val="20"/>
          <w:lang w:bidi="ur-PK"/>
        </w:rPr>
        <w:t>',PREDLINK.NOUN = {POS},INSERT(with_p,at_NEWNULL,NULL),INSERT(OBL,OBL_SUBJ,NULL),INSERT(OBJ,OBJ_BREAK,NULL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24:00Z</dcterms:created>
  <dc:creator>shanza</dc:creator>
  <dc:description/>
  <cp:keywords/>
  <dc:language>en-US</dc:language>
  <cp:lastModifiedBy>fatima.khudayar</cp:lastModifiedBy>
  <dcterms:modified xsi:type="dcterms:W3CDTF">2006-06-19T11:24:00Z</dcterms:modified>
  <cp:revision>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