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4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WITH_GEN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L,OBL_OBL_GEN,NULL), PRED = arg1, PRED.GF = PRED.GF,OBL.PRED=arg2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the oblique in English to a genitive oblique in Urdu. Argument 1 is the PRED of the main verb being translated and the second argument is the PRED of the oblique in Urdu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2602"/>
        <w:gridCol w:w="260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confronted 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Mari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ith the problems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ماریہ 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و</w:t>
            </w:r>
            <w:r>
              <w:rPr>
                <w:rFonts w:cs="Nafees Naskh" w:ascii="Nafees Naskh" w:hAnsi="Nafees Naskh"/>
                <w:sz w:val="20"/>
                <w:rtl w:val="true"/>
                <w:lang w:bidi="ur-PK"/>
              </w:rPr>
              <w:t>)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سئلے کے روبرو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confron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</w:t>
      </w:r>
      <w:r>
        <w:rPr>
          <w:rFonts w:cs="Arial" w:ascii="Arial" w:hAnsi="Arial"/>
          <w:sz w:val="20"/>
          <w:lang w:bidi="ur-PK"/>
        </w:rPr>
        <w:t>(PRED.GF =c {&lt;SUBJ, OBJ, OBL&gt;} &amp;&amp; OBL.PFORM =c {'about', 'with'}) --&gt; #OBL_WITH_GEN('</w:t>
      </w:r>
      <w:r>
        <w:rPr>
          <w:rFonts w:ascii="Arial" w:hAnsi="Arial" w:cs="Arial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روبرو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10:00Z</dcterms:created>
  <dc:creator>shanza</dc:creator>
  <dc:description/>
  <cp:keywords/>
  <dc:language>en-US</dc:language>
  <cp:lastModifiedBy>fast</cp:lastModifiedBy>
  <dcterms:modified xsi:type="dcterms:W3CDTF">2005-08-13T12:16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