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_TO_PPOBL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TRANS_TO_PPOBL_VN(arg1,arg2,arg3,arg4): PRED = arg1,ACTION_TYPE = {arg2},PRED.GF = {&lt;SUBJ,OBJ,OBL&gt;}, OBL.PRED = arg3,OBL.PRED.GF = {&lt;OBJ&gt;},OBL.OBJ.PRED = arg4, OBL.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introduces a new prepositional obliqu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440"/>
        <w:gridCol w:w="1228"/>
        <w:gridCol w:w="1061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he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elcom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offer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PRED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قبول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یشکش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ے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خوشی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welcom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OBJ&gt;}) --&gt; #TRANS_TO_PPOBL_VN('</w:t>
      </w:r>
      <w:r>
        <w:rPr>
          <w:rFonts w:ascii="Arial" w:hAnsi="Arial" w:cs="Arial"/>
          <w:sz w:val="20"/>
          <w:sz w:val="20"/>
          <w:rtl w:val="true"/>
          <w:lang w:bidi="ur-PK"/>
        </w:rPr>
        <w:t>قبول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خوشی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03:00Z</dcterms:modified>
  <cp:revision>3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