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2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OBJ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J.SPEC.GEN.CASE = {GEN}, OBJ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lique in source f-structure with a genitive object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29"/>
        <w:gridCol w:w="1806"/>
        <w:gridCol w:w="2148"/>
        <w:gridCol w:w="4392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 xml:space="preserve">He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Traded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In silk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J.PRE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J.SPEC.GEN.GEN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اس نے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تجارت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سلک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L&gt;} &amp;&amp; OBL.PFORM =c 'in'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کر</w:t>
      </w:r>
      <w:r>
        <w:rPr>
          <w:rFonts w:cs="Tahoma" w:ascii="Tahoma" w:hAnsi="Tahoma"/>
          <w:sz w:val="20"/>
          <w:lang w:bidi="ur-PK"/>
        </w:rPr>
        <w:t>', PRED.GF = {&lt;SUBJ, OBJ&gt;}, INSERT(OBL, OBL_OBJ_GEN, NULL), OBJ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تجارت</w:t>
      </w:r>
      <w:r>
        <w:rPr>
          <w:rFonts w:cs="Tahoma" w:ascii="Tahoma" w:hAnsi="Tahoma"/>
          <w:sz w:val="20"/>
          <w:lang w:bidi="ur-PK"/>
        </w:rPr>
        <w:t>';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16:00Z</dcterms:created>
  <dc:creator>shanza</dc:creator>
  <dc:description/>
  <dc:language>en-US</dc:language>
  <cp:lastModifiedBy>sidra.khalid</cp:lastModifiedBy>
  <dcterms:modified xsi:type="dcterms:W3CDTF">2005-08-03T11:11:00Z</dcterms:modified>
  <cp:revision>22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