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3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_TRANS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SERT(XCOMP,XCOMP_OBL,NULL), PRED = arg1, PRED.GF = {&lt;SUBJ,OBJ,OBL&gt;},OBL._MORPH_FORM={INFINITIVAL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OBJ, XCOMP&gt; to &lt;SUBJ, OBJ, OBL&gt;, where the to-infinitive phrase in English (XCOMP) is transformed to oblique (OBL) in Urdu. The argument is the main verb being translated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57"/>
        <w:gridCol w:w="3294"/>
        <w:gridCol w:w="2316"/>
        <w:gridCol w:w="2602"/>
      </w:tblGrid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he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expected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abi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be good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 نے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مجھا</w:t>
            </w:r>
          </w:p>
        </w:tc>
        <w:tc>
          <w:tcPr>
            <w:tcW w:w="2316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ابعہ کو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چھا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expect_v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 OBJ, XCOMP&gt;}) --&gt; #XCOMP_OBL_TRANS('</w:t>
      </w:r>
      <w:r>
        <w:rPr>
          <w:rFonts w:ascii="Arial" w:hAnsi="Arial" w:cs="Arial"/>
          <w:sz w:val="20"/>
          <w:sz w:val="20"/>
          <w:rtl w:val="true"/>
          <w:lang w:bidi="ur-PK"/>
        </w:rPr>
        <w:t>سمج</w:t>
      </w:r>
      <w:r>
        <w:rPr>
          <w:rFonts w:ascii="Tahoma" w:hAnsi="Tahoma" w:cs="Tahoma"/>
          <w:sz w:val="20"/>
          <w:sz w:val="20"/>
          <w:rtl w:val="true"/>
          <w:lang w:bidi="ur-PK"/>
        </w:rPr>
        <w:t>ھ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52:00Z</dcterms:created>
  <dc:creator>shanza</dc:creator>
  <dc:description/>
  <cp:keywords/>
  <dc:language>en-US</dc:language>
  <cp:lastModifiedBy>fast</cp:lastModifiedBy>
  <dcterms:modified xsi:type="dcterms:W3CDTF">2005-08-05T12:26:00Z</dcterms:modified>
  <cp:revision>1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