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al Anwa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8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ADJ_N_CM_N(arg1,arg2,arg3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=arg3,SPEC.GEN.CASE={GEN},SPEC.GEN.GENOBJ.PRED=arg2,SPEC.GEN.GENOBJ.ADJUNCT.ADJ.SET.ELEMENT.PRED=arg1,SPEC.GEN.GENOBJ.NOUN={POS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onverts an adverb into a noun phrase, an adjective-noun-casemarker-noun construction. Argument 3, the noun, is the predicate. This noun has a genitive phrase in its adjunct. The predicate of this GP is argument 2, a noun . The case-marker is inserted automatically and the specifier is the adjective in argument 1.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128"/>
        <w:gridCol w:w="1117"/>
        <w:gridCol w:w="1578"/>
        <w:gridCol w:w="1440"/>
        <w:gridCol w:w="720"/>
        <w:gridCol w:w="720"/>
        <w:gridCol w:w="2412"/>
      </w:tblGrid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Mother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arrived</w:t>
            </w:r>
          </w:p>
        </w:tc>
        <w:tc>
          <w:tcPr>
            <w:tcW w:w="445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late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for lunch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445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ADV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PP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445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ECT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C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ADJ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PP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sz w:val="20"/>
                <w:szCs w:val="24"/>
                <w:lang w:bidi="ur-PK"/>
              </w:rPr>
            </w:pPr>
            <w:r>
              <w:rPr>
                <w:rFonts w:cs="Nafees Naskh" w:ascii="Nafees Naskh" w:hAnsi="Nafees Naskh"/>
                <w:sz w:val="20"/>
                <w:szCs w:val="24"/>
                <w:lang w:bidi="ur-PK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i/>
                <w:i/>
                <w:iCs/>
                <w:szCs w:val="24"/>
                <w:lang w:bidi="ur-PK"/>
              </w:rPr>
            </w:pPr>
            <w:r>
              <w:rPr>
                <w:rFonts w:cs="Nafees Naskh" w:ascii="Nafees Naskh" w:hAnsi="Nafees Naskh"/>
                <w:i/>
                <w:iCs/>
                <w:szCs w:val="24"/>
                <w:lang w:bidi="ur-PK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i/>
                <w:i/>
                <w:iCs/>
                <w:szCs w:val="24"/>
                <w:lang w:bidi="ur-PK"/>
              </w:rPr>
            </w:pPr>
            <w:r>
              <w:rPr>
                <w:rFonts w:cs="Nafees Naskh" w:ascii="Nafees Naskh" w:hAnsi="Nafees Naskh"/>
                <w:i/>
                <w:iCs/>
                <w:szCs w:val="24"/>
                <w:lang w:bidi="ur-PK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  <w:lang w:bidi="ur-PK"/>
              </w:rPr>
              <w:t>بع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  <w:lang w:bidi="ur-PK"/>
              </w:rPr>
              <w:t>کے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  <w:lang w:bidi="ur-PK"/>
              </w:rPr>
              <w:t>وقت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  <w:lang w:bidi="ur-PK"/>
              </w:rPr>
              <w:t>مقررہ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b/>
                <w:b/>
                <w:bCs/>
                <w:szCs w:val="24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Cs w:val="24"/>
                <w:lang w:bidi="ur-PK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late_ad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ab/>
        <w:t>--&gt; #ADJ_N_CM_N('</w:t>
      </w:r>
      <w:r>
        <w:rPr>
          <w:rFonts w:ascii="Arial" w:hAnsi="Arial" w:cs="Arial"/>
          <w:sz w:val="20"/>
          <w:sz w:val="20"/>
          <w:rtl w:val="true"/>
          <w:lang w:bidi="ur-PK"/>
        </w:rPr>
        <w:t>مقررہ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وقت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بعد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6:57:00Z</dcterms:created>
  <dc:creator>shanza</dc:creator>
  <dc:description/>
  <cp:keywords/>
  <dc:language>en-US</dc:language>
  <cp:lastModifiedBy>misal.anwar</cp:lastModifiedBy>
  <dcterms:modified xsi:type="dcterms:W3CDTF">2006-01-31T07:06:00Z</dcterms:modified>
  <cp:revision>8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