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TRANS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= arg1, PRED.GF = {&lt;SUBJ,OBJ&gt;}, OBJ.PRED = arg2, OBJ.NUM={SG}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transitive verb and adds an object. Number of object will be singular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boas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DEFAULT) --&gt; #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بگھار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یخی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9:37:00Z</dcterms:modified>
  <cp:revision>5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