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9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INFVERB_TRANS (arg1, arg2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RED = arg1, PRED.GF = {&lt;SUBJ,OBJ&gt;}, OBJ.PRED = arg2, OBJ.NUM={SG}, OBJ.NOUN = {POS}, _MORPH_FORM={INFINITIVE}, SUBJ.PRED = 'pro', SUBJ.PRONTYPE={NULL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transitive infinitive verb in Urdu</w:t>
      </w:r>
      <w:r>
        <w:rPr>
          <w:rFonts w:cs="Arial" w:ascii="Arial" w:hAnsi="Arial"/>
          <w:sz w:val="20"/>
          <w:lang w:bidi="ur-PK"/>
        </w:rPr>
        <w:t xml:space="preserve">. The arguments are the predicate of the Urdu verb and the object of that verb. The macro assigns &lt;SUBJ,OBJ&gt; as the grammatical function of the verb and assigns a null subject to it, because the verb is occurring in the position of noun. 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ecision-makin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ver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objec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رنا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فیصلہ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ecision_making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//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کرنا</w:t>
      </w:r>
      <w:r>
        <w:rPr>
          <w:rFonts w:cs="Arial" w:ascii="Arial" w:hAnsi="Arial"/>
          <w:sz w:val="20"/>
          <w:lang w:bidi="ur-PK"/>
        </w:rPr>
        <w:t xml:space="preserve">&lt;SUBJ, OBJ&gt; , n : </w:t>
      </w:r>
      <w:r>
        <w:rPr>
          <w:rFonts w:ascii="Arial" w:hAnsi="Arial" w:cs="Arial"/>
          <w:sz w:val="20"/>
          <w:sz w:val="20"/>
          <w:rtl w:val="true"/>
          <w:lang w:bidi="ur-PK"/>
        </w:rPr>
        <w:t>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صل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cs="Arial" w:ascii="Arial" w:hAnsi="Arial"/>
          <w:sz w:val="20"/>
          <w:lang w:bidi="ur-PK"/>
        </w:rPr>
        <w:t>'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v  MORPH_FORM = INFINITIVE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INFVERB_TRANS ('</w:t>
      </w:r>
      <w:r>
        <w:rPr>
          <w:rFonts w:ascii="Arial" w:hAnsi="Arial" w:cs="Arial"/>
          <w:sz w:val="20"/>
          <w:sz w:val="20"/>
          <w:rtl w:val="true"/>
          <w:lang w:bidi="ur-PK"/>
        </w:rPr>
        <w:t>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صل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کرنا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03:00Z</dcterms:created>
  <dc:creator>shanza</dc:creator>
  <dc:description/>
  <cp:keywords/>
  <dc:language>en-US</dc:language>
  <cp:lastModifiedBy>fast</cp:lastModifiedBy>
  <dcterms:modified xsi:type="dcterms:W3CDTF">2006-01-31T07:07:00Z</dcterms:modified>
  <cp:revision>1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