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R1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OBJ_INTO_OBL(arg1,arg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=arg1,PRED.GF={&lt;SUBJ,OBL&gt;},OBL.PRED=arg2,OBL.PRED.GF={&lt;OBJ&gt;},INSERT(OBJ,OBJ_VERB_WITH_OBL,NULL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verb and converts object to oblique. Oblique is a Prepositional Phrase. Subcategorization frame will be &lt;</w:t>
      </w:r>
      <w:r>
        <w:rPr>
          <w:rFonts w:cs="Arial" w:ascii="Arial" w:hAnsi="Arial"/>
          <w:caps/>
          <w:sz w:val="20"/>
        </w:rPr>
        <w:t>subj,obl</w:t>
      </w:r>
      <w:r>
        <w:rPr>
          <w:rFonts w:cs="Arial" w:ascii="Arial" w:hAnsi="Arial"/>
          <w:sz w:val="20"/>
        </w:rPr>
        <w:t>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join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14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(DEFAULT) --&gt;  #OBJ_INTO_OBL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ل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ے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9:56:00Z</dcterms:modified>
  <cp:revision>51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