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ember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ly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ly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e comma optional in Pro-1 and made ADJP into a SET in Pro-3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Sept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of ADJ_CompP in pro-3 for “more…than” adj phras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Sept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ed optional brackets in pro-3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1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DJPmain -&gt; (neg) ADJP [(comma) ADJP]* (coord_conj) (neg) ADJP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DJPmain -&gt; correlative ADJP coord_conj ADJP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Pmain -&gt; [ ADJP | ADJ_CompP 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JPmain -&gt; (neg: ^ =!;)ADJP: ! $ ^; [ (comma:;) ADJP: ! $ ^; ]* (coord_conj: ^ CONJ_FORM = ! CONJ_FORM;) (neg: ^ =!;) ADJP: ! $ ^, ^ADJ_FORM =  !ADJ_FORM;. </w:t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JPmain -&gt; correlative: ^=!; ADJP: ! $ ^; coord_conj: ^ CONJ_FORM = ! CONJ_FORM, ^CONJ_FORM = ^_ALLOWED_CONJ; ADJP: ! $ ^;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Pmain -&gt; [ ADJP:! $ ^, ^ ADJ_TYPE = ! ADJ_TYPE; | ADJ_CompP: ^ = !; ]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ombines adjective phrases through coordinate conjunctions and correlativ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An adjective phrase can combine with another adjective phrase using a coordinate conjunction and correlatives. It can also take the negative “not” before the adjective in a sentence with coordinate conjunc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djectival phrase can also be of the comparative type (more---than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The adjective phrases occurring before the coordinate conjunction can be more than one, separated by a comma in between which is optional (silky brown hair). However, in the case of correlatives no comma is currently allowed. The ADJ_CompP makes a provision of comparative type adj phr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She has a blue or pink frock. (Production 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has neither blue nor pink frock (Production 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is good and not happy. (Production 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is not good and not happy. (Production 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is more happy than you think (Production 3)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Nafees Naskh;Times New Roman" w:hAnsi="Nafees Naskh;Times New Roman" w:cs="Nafees Naskh;Times New Roman"/>
          <w:sz w:val="20"/>
          <w:lang w:bidi="ur-PK"/>
        </w:rPr>
      </w:pPr>
      <w:r>
        <w:rPr>
          <w:rFonts w:cs="Nafees Naskh;Times New Roman" w:ascii="Nafees Naskh;Times New Roman" w:hAnsi="Nafees Naskh;Times New Roman"/>
          <w:sz w:val="20"/>
          <w:lang w:bidi="ur-PK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938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938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17, EPOS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of ADJ_CompP in pro-3 for “more ---than” adj phra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41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17, EPOS1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2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of ADJ_CompP in pro-3 for “more ---than” adj phra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</w:rPr>
        <w:t xml:space="preserve"> The basic approach to constituent coordination in LFG is as follows [1]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COORD (CAT) = CAT ([COMMA CAT]+ (COMMA)) CONJ CA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e, the CAT (category) is ADJP (Adjective phrase). This rule combines adjective phrases with coordinate conjunctions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i) She wants to hide or to leave unnotic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ii) She wants to sit and to eat slow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iii) She doesn’t want to run but to drive h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ordination of ADJP might be possible using correlative conjunctions. In that case there is an endorsing item at the beginning of the phrase which takes only a particular coordinator with it. For more information refer to the POS document for correlative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i) She is </w:t>
      </w:r>
      <w:r>
        <w:rPr>
          <w:rFonts w:cs="Arial" w:ascii="Arial" w:hAnsi="Arial"/>
          <w:sz w:val="20"/>
          <w:u w:val="single"/>
        </w:rPr>
        <w:t>either good or ba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ii) She is </w:t>
      </w:r>
      <w:r>
        <w:rPr>
          <w:rFonts w:cs="Arial" w:ascii="Arial" w:hAnsi="Arial"/>
          <w:sz w:val="20"/>
          <w:u w:val="single"/>
        </w:rPr>
        <w:t>neither good nor ba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iii) She is </w:t>
      </w:r>
      <w:r>
        <w:rPr>
          <w:rFonts w:cs="Arial" w:ascii="Arial" w:hAnsi="Arial"/>
          <w:sz w:val="20"/>
          <w:u w:val="single"/>
        </w:rPr>
        <w:t>both good and ba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37:00Z</dcterms:created>
  <dc:creator>shanza</dc:creator>
  <dc:description/>
  <cp:keywords/>
  <dc:language>en-US</dc:language>
  <cp:lastModifiedBy>zunaira.malik</cp:lastModifiedBy>
  <dcterms:modified xsi:type="dcterms:W3CDTF">2006-09-28T06:37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428124</vt:r8>
  </property>
  <property fmtid="{D5CDD505-2E9C-101B-9397-08002B2CF9AE}" pid="3" name="_AuthorEmail">
    <vt:lpwstr>tafseer.ahmad@nu.edu.pk</vt:lpwstr>
  </property>
  <property fmtid="{D5CDD505-2E9C-101B-9397-08002B2CF9AE}" pid="4" name="_AuthorEmailDisplayName">
    <vt:lpwstr>Tafseer Ahmad</vt:lpwstr>
  </property>
  <property fmtid="{D5CDD505-2E9C-101B-9397-08002B2CF9AE}" pid="5" name="_EmailSubject">
    <vt:lpwstr>Grammar Rules+ POS Document Template</vt:lpwstr>
  </property>
  <property fmtid="{D5CDD505-2E9C-101B-9397-08002B2CF9AE}" pid="6" name="_ReviewingToolsShownOnce">
    <vt:lpwstr/>
  </property>
</Properties>
</file>