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M</w:t>
      </w:r>
      <w:r>
        <w:rPr>
          <w:rFonts w:cs="Arial" w:ascii="Arial" w:hAnsi="Arial"/>
          <w:sz w:val="20"/>
        </w:rPr>
        <w:t>0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VERBAL_NOUN_DITRANS(arg1,arg2,arg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(OBJ,OBJ_OBJ2,NULL), PRED = arg1,ACTION_TYPE = arg2,PRED.GF = {&lt;SUBJ,OBJ,OBJ2&gt;}, OBJ.PRED = arg3,OBJ.NUM = {SG}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reates a ditransitive verbal noun, converts object to obj2 and adds an object. Number of object is made singular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bidi="ur-PK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bidi="ur-PK"/>
        </w:rPr>
        <w:t>No example yet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bidi="ur-PK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2T07:00:00Z</dcterms:modified>
  <cp:revision>5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