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_PREDLINK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PREDLINK.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subject in source f-structure with a predlink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83"/>
        <w:gridCol w:w="2160"/>
        <w:gridCol w:w="1800"/>
        <w:gridCol w:w="234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Ja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h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120 million peopl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.P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. O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SU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می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جاپ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ی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lang w:bidi="ur-PK"/>
              </w:rPr>
              <w:t xml:space="preserve">۱۲۰ </w:t>
            </w:r>
            <w:r>
              <w:rPr>
                <w:rFonts w:ascii="Nafees Naskh" w:hAnsi="Nafees Naskh" w:cs="Nafees Naskh"/>
                <w:rtl w:val="true"/>
                <w:lang w:bidi="ur-PK"/>
              </w:rPr>
              <w:t>ملین لوگ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 PREDLINK&gt;}, INSERT(OBJ, OBJ_SUBJ, NULL), INSERT(SUBJ, SUBJ_PREDLINK_OBJ, NULL), PREDLINK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یں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41:00Z</dcterms:created>
  <dc:creator>shanza</dc:creator>
  <dc:description/>
  <dc:language>en-US</dc:language>
  <cp:lastModifiedBy>sidra.khalid</cp:lastModifiedBy>
  <dcterms:modified xsi:type="dcterms:W3CDTF">2005-08-03T11:11:00Z</dcterms:modified>
  <cp:revision>2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