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TRANS_COMP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DITRANS_COMP(arg1,arg2): INSERT(OBJ,OBJ_OBJ2,NULL), PRED = arg1, PRED.GF = {&lt;SUBJ,OBJ,OBJ2,COMP&gt;}, OBJ.PRED = arg2, OBJ.NOUN=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This macro introduces a new object in the sentence and transforms the existing object with object 2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1260"/>
        <w:gridCol w:w="198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Informed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i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at  she is fine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ی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طلا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ہ وہ ٹھیک ہ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inform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</w:t>
      </w:r>
      <w:r>
        <w:rPr>
          <w:rFonts w:cs="Arial" w:ascii="Arial" w:hAnsi="Arial"/>
          <w:sz w:val="20"/>
          <w:lang w:bidi="ur-PK"/>
        </w:rPr>
        <w:t>(PRED.GF =c {&lt;SUBJ,OBJ,COMP&gt;}) --&gt; #DITRANS_COMP('</w:t>
      </w:r>
      <w:r>
        <w:rPr>
          <w:rFonts w:ascii="Arial" w:hAnsi="Arial" w:cs="Arial"/>
          <w:sz w:val="20"/>
          <w:sz w:val="20"/>
          <w:rtl w:val="true"/>
          <w:lang w:bidi="ur-PK"/>
        </w:rPr>
        <w:t>د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اطلاع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6:30:00Z</dcterms:modified>
  <cp:revision>2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