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8"/>
        <w:gridCol w:w="1260"/>
        <w:gridCol w:w="3402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September, 04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ust, 05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April, 06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odified production 1 by adding optional adv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May, 06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aced NP with NP_interrog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July 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>, 06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aced all with Yes/No rul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40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[modal | aux] Sdecl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[modal | aux] NP [VPpred_main2 | VPpred_main3] VPpredlink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 VPpred_main3  NP  VPpredlin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 [modal:^HelpVP=!,^TNS_ASP= !TNS_ASP;|aux:^HelpVP=!,~[! _MORPH_FORM =c {BARE,TO_INF}],^TNS_ASP= !TNS_ASP, ^VOICE = !VOICE;] Sdecl:^=!,^_FLAG = INTERROGATIVE, ^ YES_NO = POS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[modal:^HelpVP=!,^TNS_ASP= !TNS_ASP;|aux:^HelpVP=!,~[! _MORPH_FORM =c {BARE,TO_INF}],^TNS_ASP= !TNS_ASP, ^VOICE = !VOICE;] NP:^SUBJ = !; [VPpred_main2:^=!;|VPpred_main3:^=!;] VPpredlink:^=!,^_FLAG = INTERROGATIVE, ^ YES_NO = POS 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VPpred_main3:^=!; NP:^SUBJ = !;  VPpredlink:^=!,^_FLAG = INTERROGATIVE, ^ YES_NO = POS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interrogative production of English Grammar pertaining to YES/NO questions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 xml:space="preserve">The above productions show some of the interrogative constructions. The above productions uses sentences beginning with auxiliaries or modals which have either a yes or no as an answe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f-structure:</w:t>
      </w:r>
      <w:r>
        <w:rPr>
          <w:rFonts w:cs="Arial" w:ascii="Arial" w:hAnsi="Arial"/>
          <w:iCs/>
          <w:sz w:val="20"/>
        </w:rPr>
        <w:t xml:space="preserve"> The first production uses an auxiliary or a modal followed by a declarative sentence. 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The second production is for copular constructions NP which deals with the SUBJ in the sentence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The third production caters to copular constructions without auxiliaries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Are you reading? (pro-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Are you being good? (pro-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Are you good? (pro-3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48590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85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Pam Peters, “The Cambridge Guide to English Usag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39, EGR127, EGR103, EGR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103, EPOS114, EPOS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3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modified production 1 by adding optional ad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1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Pam Peters, “The Cambridge Guide to English Usag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39, EGR127, EGR103, EGR1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103, EPOS114, EPOS1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36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modified production 1 by adding optional ad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 1: </w:t>
      </w:r>
      <w:r>
        <w:rPr>
          <w:rFonts w:cs="Arial" w:ascii="Arial" w:hAnsi="Arial"/>
          <w:sz w:val="20"/>
        </w:rPr>
        <w:t>Interrogatives often have substantially different c-structures from their declarative counterparts. English places interrogative words (</w:t>
      </w:r>
      <w:r>
        <w:rPr>
          <w:rFonts w:cs="Arial" w:ascii="Arial" w:hAnsi="Arial"/>
          <w:i/>
          <w:iCs/>
          <w:sz w:val="20"/>
        </w:rPr>
        <w:t>wh</w:t>
      </w:r>
      <w:r>
        <w:rPr>
          <w:rFonts w:cs="Arial" w:ascii="Arial" w:hAnsi="Arial"/>
          <w:sz w:val="20"/>
        </w:rPr>
        <w:t>-words) in a certain position (clause initial). Yes-no questions may be formed by subject-auxiliary inversion as in example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have driven this tra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 you driven this tracto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 questions formed with so-called </w:t>
      </w:r>
      <w:r>
        <w:rPr>
          <w:rFonts w:cs="Arial" w:ascii="Arial" w:hAnsi="Arial"/>
          <w:i/>
          <w:iCs/>
          <w:sz w:val="20"/>
        </w:rPr>
        <w:t>wh</w:t>
      </w:r>
      <w:r>
        <w:rPr>
          <w:rFonts w:cs="Arial" w:ascii="Arial" w:hAnsi="Arial"/>
          <w:sz w:val="20"/>
        </w:rPr>
        <w:t xml:space="preserve">-words (who, what, etc.), these differences include the appearance of interrogative phrases. These phrases often appear in restricted c-structure positions. Due to these substantial differences in c-structure, interrogatives are treated with a separate set of c-structure rules, including one set for yes-no questions and one for </w:t>
      </w:r>
      <w:r>
        <w:rPr>
          <w:rFonts w:cs="Arial" w:ascii="Arial" w:hAnsi="Arial"/>
          <w:i/>
          <w:iCs/>
          <w:sz w:val="20"/>
        </w:rPr>
        <w:t>wh</w:t>
      </w:r>
      <w:r>
        <w:rPr>
          <w:rFonts w:cs="Arial" w:ascii="Arial" w:hAnsi="Arial"/>
          <w:sz w:val="20"/>
        </w:rPr>
        <w:t>-questions. This allows a simple way of introducing STMT-TYPE INTERROGATIVE, which all interrogatives have, and the special punctuation which usually accompanies root interrogatives. However, a number of problems arise with regard to the appropriate distribution of interrogative phrases, especially in multiple questions, and with ensuring the correct form of the auxiliaries in subject-auxiliary inversion constructions. [1, pg. 24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Analysis 2: </w:t>
      </w:r>
      <w:r>
        <w:rPr>
          <w:rFonts w:cs="Arial" w:ascii="Arial" w:hAnsi="Arial"/>
          <w:iCs/>
          <w:sz w:val="20"/>
        </w:rPr>
        <w:t>interrogative words include pronouns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o, what, which, whom, whose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and adverbs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en, where, why, how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Both can be used in either direct or indirect questions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o’s there?</w:t>
        <w:tab/>
        <w:t>He asked who’s there?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at do you want?</w:t>
        <w:tab/>
        <w:t>They inquired what I wanted?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 xml:space="preserve">In English </w:t>
      </w:r>
      <w:r>
        <w:rPr>
          <w:rFonts w:cs="Arial" w:ascii="Arial" w:hAnsi="Arial"/>
          <w:i/>
          <w:iCs/>
          <w:sz w:val="20"/>
        </w:rPr>
        <w:t xml:space="preserve">interrogative constructions, </w:t>
      </w:r>
      <w:r>
        <w:rPr>
          <w:rFonts w:cs="Arial" w:ascii="Arial" w:hAnsi="Arial"/>
          <w:iCs/>
          <w:sz w:val="20"/>
        </w:rPr>
        <w:t xml:space="preserve"> the normal subject-verb order is inverted, and the subject </w:t>
      </w:r>
      <w:r>
        <w:rPr>
          <w:rFonts w:cs="Arial" w:ascii="Arial" w:hAnsi="Arial"/>
          <w:i/>
          <w:iCs/>
          <w:sz w:val="20"/>
        </w:rPr>
        <w:t xml:space="preserve">they/he/you </w:t>
      </w:r>
      <w:r>
        <w:rPr>
          <w:rFonts w:cs="Arial" w:ascii="Arial" w:hAnsi="Arial"/>
          <w:iCs/>
          <w:sz w:val="20"/>
        </w:rPr>
        <w:t xml:space="preserve"> follows the first (auxiliary) part of the verb. Modern English always brings in </w:t>
      </w:r>
      <w:r>
        <w:rPr>
          <w:rFonts w:cs="Arial" w:ascii="Arial" w:hAnsi="Arial"/>
          <w:i/>
          <w:iCs/>
          <w:sz w:val="20"/>
        </w:rPr>
        <w:t xml:space="preserve">do </w:t>
      </w:r>
      <w:r>
        <w:rPr>
          <w:rFonts w:cs="Arial" w:ascii="Arial" w:hAnsi="Arial"/>
          <w:iCs/>
          <w:sz w:val="20"/>
        </w:rPr>
        <w:t xml:space="preserve">to for the interrogative when the verb is not itself an auxiliary as in </w:t>
      </w:r>
      <w:r>
        <w:rPr>
          <w:rFonts w:cs="Arial" w:ascii="Arial" w:hAnsi="Arial"/>
          <w:i/>
          <w:iCs/>
          <w:sz w:val="20"/>
        </w:rPr>
        <w:t xml:space="preserve">I like red wine </w:t>
      </w:r>
      <w:r>
        <w:rPr>
          <w:rFonts w:cs="Arial" w:ascii="Arial" w:hAnsi="Arial"/>
          <w:iCs/>
          <w:sz w:val="20"/>
        </w:rPr>
        <w:t>formed interrogative as D</w:t>
      </w:r>
      <w:r>
        <w:rPr>
          <w:rFonts w:cs="Arial" w:ascii="Arial" w:hAnsi="Arial"/>
          <w:i/>
          <w:iCs/>
          <w:sz w:val="20"/>
        </w:rPr>
        <w:t>o you like red wine?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Modern grammars apply the term interrogative to the particular ‘sentence function’ or ‘clause type’ that expresses a question, rather than the distinctive verb form. This recognizes the fact that and interrogative construction can express other speech functions, such as imperative. In the US and elsewhere, the sentence </w:t>
      </w:r>
      <w:r>
        <w:rPr>
          <w:rFonts w:cs="Arial" w:ascii="Arial" w:hAnsi="Arial"/>
          <w:i/>
          <w:iCs/>
          <w:sz w:val="20"/>
        </w:rPr>
        <w:t xml:space="preserve">Why don’t you open the door? </w:t>
      </w:r>
      <w:r>
        <w:rPr>
          <w:rFonts w:cs="Arial" w:ascii="Arial" w:hAnsi="Arial"/>
          <w:iCs/>
          <w:sz w:val="20"/>
        </w:rPr>
        <w:t>is a polite way of instructing someone to do something. [2, pg. 288]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Auxiliaries agreement in copular verb will be catered as in *A</w:t>
      </w:r>
      <w:r>
        <w:rPr>
          <w:rFonts w:cs="Arial" w:ascii="Arial" w:hAnsi="Arial"/>
          <w:i/>
          <w:iCs/>
          <w:sz w:val="20"/>
        </w:rPr>
        <w:t>re Ayesha being a good girl?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>Passive constructions in interrogatives will be examined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 xml:space="preserve">As in analysis 2, interrogative construction having a passive mood will be modeled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g questions with declaratives, imperatives and exclamatives will be covered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Open the door, won’t you? The boat hasn’t left, has i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/>
      </w:pPr>
      <w:r>
        <w:rPr>
          <w:rFonts w:cs="Arial" w:ascii="Arial" w:hAnsi="Arial"/>
          <w:sz w:val="20"/>
        </w:rPr>
        <w:t xml:space="preserve">Negative </w:t>
      </w:r>
      <w:r>
        <w:rPr>
          <w:rFonts w:cs="Arial" w:ascii="Arial" w:hAnsi="Arial"/>
          <w:i/>
          <w:iCs/>
          <w:sz w:val="20"/>
        </w:rPr>
        <w:t>wh</w:t>
      </w:r>
      <w:r>
        <w:rPr>
          <w:rFonts w:cs="Arial" w:ascii="Arial" w:hAnsi="Arial"/>
          <w:sz w:val="20"/>
        </w:rPr>
        <w:t xml:space="preserve">-questions will be covered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Who hasn’t had any money? </w:t>
      </w:r>
      <w:r>
        <w:rPr>
          <w:rFonts w:cs="Arial" w:ascii="Arial" w:hAnsi="Arial"/>
          <w:sz w:val="20"/>
          <w:szCs w:val="16"/>
        </w:rPr>
        <w:t>Why didn’t you tell me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53:00Z</dcterms:created>
  <dc:creator>shanza</dc:creator>
  <dc:description/>
  <cp:keywords/>
  <dc:language>en-US</dc:language>
  <cp:lastModifiedBy>zunaira.malik</cp:lastModifiedBy>
  <dcterms:modified xsi:type="dcterms:W3CDTF">2006-09-28T06:53:00Z</dcterms:modified>
  <cp:revision>2</cp:revision>
  <dc:subject/>
  <dc:title>Reference No: </dc:title>
</cp:coreProperties>
</file>