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10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OB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converts an oblique in source f-structure to an object in target f-structure. It caters for exceptional cas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catch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//He caught sight of the horse</w:t>
      </w:r>
    </w:p>
    <w:p>
      <w:pPr>
        <w:pStyle w:val="Normal"/>
        <w:ind w:left="720" w:hanging="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( [ [ PRED.GF =c {&lt;SUBJ,OBJ,OBL&gt;} &amp;&amp; OBL.PFORM =c 'of_p' ] &amp;&amp; OBJ.PRED =c 'sight_n' ]) --&gt; INSERT(OBL,OBL_OBJ,NULL), INSERT(OBJ,OBJ_NULL,NULL),INSERT(insert_v,insert_new,ROOT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2T10:26:00Z</dcterms:modified>
  <cp:revision>3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