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27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_OB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L.OBJ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subject in source f-structure with an oblique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283"/>
        <w:gridCol w:w="1080"/>
        <w:gridCol w:w="1080"/>
        <w:gridCol w:w="1620"/>
        <w:gridCol w:w="252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H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Develop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awareness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SUBJ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L.P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L.OBJ.P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AL NOU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GHT VER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ta'leeq" w:hAnsi="Nafees Nasta'leeq" w:cs="Nafees Nasta'leeq"/>
                <w:sz w:val="20"/>
                <w:lang w:bidi="ur-PK"/>
              </w:rPr>
            </w:pPr>
            <w:r>
              <w:rPr>
                <w:sz w:val="20"/>
                <w:lang w:bidi="ur-PK"/>
              </w:rPr>
              <w:t>SU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می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ا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پید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وئ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آگاہی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J&gt;}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پیدا</w:t>
      </w:r>
      <w:r>
        <w:rPr>
          <w:rFonts w:cs="Tahoma" w:ascii="Tahoma" w:hAnsi="Tahoma"/>
          <w:sz w:val="20"/>
          <w:lang w:bidi="ur-PK"/>
        </w:rPr>
        <w:t>', ACTION_TYPE = 'ho', PRED.GF = {&lt;SUBJ, OBL&gt;}, INSERT(SUBJ, SUBJ_OBL, NULL), OBL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میں</w:t>
      </w:r>
      <w:r>
        <w:rPr>
          <w:rFonts w:cs="Tahoma" w:ascii="Tahoma" w:hAnsi="Tahoma"/>
          <w:sz w:val="20"/>
          <w:lang w:bidi="ur-PK"/>
        </w:rPr>
        <w:t>', INSERT(OBJ, OBJ_SUBJ, NULL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  <w:font w:name="Nafees Nasta'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6:53:00Z</dcterms:created>
  <dc:creator>shanza</dc:creator>
  <dc:description/>
  <dc:language>en-US</dc:language>
  <cp:lastModifiedBy>sidra.khalid</cp:lastModifiedBy>
  <dcterms:modified xsi:type="dcterms:W3CDTF">2005-08-03T11:10:00Z</dcterms:modified>
  <cp:revision>1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