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ule modified for compatibility with grammar file (checks added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3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umberP 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(ordinal) (cardinal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NumberP  -&gt; ordinal:^ SPEC = !,  ^ NUM = ! NUM, ^ GEND = ! GEND, ^ RESPECT = ! RESPECT,^FORM=!FORM;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cardinal:^ = !, ^ GEND = {M, F}, ^ FORM = {NOM, OBL}, ^ RESPECT ={NORESPECT,FAMILIAR,USUAL,EXTRA}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NumberP  -&gt; ordinal:^ = !, ^ NUM = ! NUM, ^ GEND = ! GEND, ^ RESPECT = ! RESPECT , ^ FORM = </w:t>
        <w:tab/>
        <w:tab/>
        <w:t>! FORM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NumberP  -&gt; cardinal:^ = !, ^ GEND = {M, F}, ^ FORM = {NOM, OBL}, ^ RESPECT = {NORESPECT, </w:t>
        <w:tab/>
        <w:tab/>
        <w:t>FAMILIAR, USUAL, EXTRA};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number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دو کتابیں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ی دو کتابیں</w:t>
      </w:r>
    </w:p>
    <w:p>
      <w:pPr>
        <w:pStyle w:val="Normal"/>
        <w:rPr>
          <w:rFonts w:ascii="Tahoma" w:hAnsi="Tahoma" w:cs="Tahoma"/>
          <w:sz w:val="22"/>
          <w:szCs w:val="22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ی کتاب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cs="Tahoma" w:ascii="Tahoma" w:hAnsi="Tahoma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108, UPOS1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108, UPOS10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nalysis: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umber phrase shows number on any noun phrase. Number information can be of two types. Cardinal numbers such a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یک، دو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and ordinal numbers such a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، دوسرا</w:t>
      </w:r>
      <w:r>
        <w:rPr>
          <w:rFonts w:cs="Arial" w:ascii="Arial" w:hAnsi="Arial"/>
          <w:sz w:val="20"/>
          <w:lang w:bidi="ur-PK"/>
        </w:rPr>
        <w:t xml:space="preserve">. When these two types come together ordinal number becomes specifier of the other, as in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ی دو کتابیں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sz w:val="20"/>
          <w:rtl w:val="true"/>
          <w:lang w:bidi="ur-PK"/>
        </w:rPr>
        <w:t xml:space="preserve">,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more attached with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و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than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یں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so it is specifier of </w:t>
      </w:r>
      <w:r>
        <w:rPr>
          <w:rFonts w:ascii="Arial" w:hAnsi="Arial" w:cs="Arial"/>
          <w:sz w:val="20"/>
          <w:sz w:val="20"/>
          <w:rtl w:val="true"/>
          <w:lang w:bidi="ur-PK"/>
        </w:rPr>
        <w:t>دو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7:41:00Z</dcterms:created>
  <dc:creator>farooq.ali</dc:creator>
  <dc:description/>
  <cp:keywords/>
  <dc:language>en-US</dc:language>
  <cp:lastModifiedBy>aasim.ali</cp:lastModifiedBy>
  <dcterms:modified xsi:type="dcterms:W3CDTF">2005-08-08T07:49:00Z</dcterms:modified>
  <cp:revision>26</cp:revision>
  <dc:subject/>
  <dc:title>Reference No: </dc:title>
</cp:coreProperties>
</file>