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_TO_OBJ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OBL_TO_OBJ_VN(arg1,arg2):PRED=arg1,ACTION_TYPE={arg2},PRED.GF={&lt;SUBJ,OBJ&gt;},INSERT(OBL, OBL_OBJ, NULL),OBJ.NUM=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replaces oblique with object. The prepositional head of oblique is delete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494"/>
        <w:gridCol w:w="1494"/>
        <w:gridCol w:w="1457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Focuse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n the issue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98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V_N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فوکس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سئلہ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Focus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ab/>
        <w:t>(PRED.GF =c {&lt;SUBJ,OBL&gt;} &amp;&amp; OBL.PFORM =c 'on') --&gt; INSERT(on_p,at_NEWNULL,NULL),INSERT(OBJ,OBJ_BREAK,NULL),#OBL_TO_OBJ_VN('</w:t>
      </w:r>
      <w:r>
        <w:rPr>
          <w:rFonts w:ascii="Arial" w:hAnsi="Arial" w:cs="Arial"/>
          <w:sz w:val="20"/>
          <w:sz w:val="20"/>
          <w:rtl w:val="true"/>
          <w:lang w:bidi="ur-PK"/>
        </w:rPr>
        <w:t>فوکس</w:t>
      </w:r>
      <w:r>
        <w:rPr>
          <w:rFonts w:cs="Arial" w:ascii="Arial" w:hAnsi="Arial"/>
          <w:sz w:val="20"/>
          <w:lang w:bidi="ur-PK"/>
        </w:rPr>
        <w:t>',kar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9:00Z</dcterms:modified>
  <cp:revision>1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