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3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OMP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--&gt; COMP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transfers complement (COMP) feature as is from source f-structure to target f-structure. This rule can be complemented with insert rules for specialized cases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58:00Z</dcterms:created>
  <dc:creator>shanza</dc:creator>
  <dc:description/>
  <dc:language>en-US</dc:language>
  <cp:lastModifiedBy>sara</cp:lastModifiedBy>
  <dcterms:modified xsi:type="dcterms:W3CDTF">2005-04-14T12:02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