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_OBL(arg1,arg2,arg3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SERT(OBJ,OBJ_OBL,NULL), PRED = arg1,PRED.GF = {&lt;SUBJ,OBL&gt;}, ACTION_TYPE = arg2,OBL.CASE = {arg3}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verbal noun, given n_v and ACTION_TYPE and converts object to oblique. English entry must have an object. Subcategorization frame is changed to &lt;</w:t>
      </w:r>
      <w:r>
        <w:rPr>
          <w:rFonts w:cs="Arial" w:ascii="Arial" w:hAnsi="Arial"/>
          <w:caps/>
          <w:sz w:val="20"/>
        </w:rPr>
        <w:t>subj, obl</w:t>
      </w:r>
      <w:r>
        <w:rPr>
          <w:rFonts w:cs="Arial" w:ascii="Arial" w:hAnsi="Arial"/>
          <w:sz w:val="20"/>
        </w:rPr>
        <w:t>&gt;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join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--&gt; #VERBAL_NOUN_OBL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ریک</w:t>
      </w:r>
      <w:r>
        <w:rPr>
          <w:rFonts w:cs="Arial" w:ascii="Arial" w:hAnsi="Arial"/>
          <w:sz w:val="20"/>
          <w:lang w:bidi="ur-PK"/>
        </w:rPr>
        <w:t>','ho',LOC_MEIN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44:00Z</dcterms:modified>
  <cp:revision>4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