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April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pril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d after discussion in meeting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lem with prep constraint for ‘of’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4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CTIONP -&gt; card ord (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CTIONP -&gt; card:^CARD =!; ord:^ORD =!, ~[!ORD_FORM =c 'first' | !ORD_FORM =c 'second'|!ORD_FORM =c 'last'|!ORD_FORM =c 'next']; (p:^PFORM = !PFORM, !PFORM =c 'of';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functional and constituent structure of fraction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is production gives the order in which fraction can occur before determiner. The rule at work here is that a cardinal number (e.g. two, three ) is followed by an ordinal number (e.g. fifth, sixth) which may or may not, in turn be followed by the preposition “of”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Here the constraint which is applied on ordinals is that the ordinal  </w:t>
      </w:r>
      <w:r>
        <w:rPr>
          <w:rFonts w:cs="Arial" w:ascii="Arial" w:hAnsi="Arial"/>
          <w:i/>
          <w:iCs/>
          <w:sz w:val="20"/>
        </w:rPr>
        <w:t>first and second</w:t>
      </w:r>
      <w:r>
        <w:rPr>
          <w:rFonts w:cs="Arial" w:ascii="Arial" w:hAnsi="Arial"/>
          <w:sz w:val="20"/>
        </w:rPr>
        <w:t xml:space="preserve"> should not follow any cardinal number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t is also noted that if the fraction is followed by a preposition, than it is always ‘of’ hence all other prepositions are constrained. Also only PFORM is passed to the mother node and all other feature values of preposition like sub-categorization frame etc. is filtered out. This is done cause ‘of’ here is used as a connector to the fraction, not as the head of the phrase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bidi="ur-PK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harlie ate </w:t>
      </w:r>
      <w:r>
        <w:rPr>
          <w:rFonts w:cs="Arial" w:ascii="Arial" w:hAnsi="Arial"/>
          <w:color w:val="000000"/>
          <w:sz w:val="20"/>
          <w:u w:val="single"/>
        </w:rPr>
        <w:t>two-fourth of</w:t>
      </w:r>
      <w:r>
        <w:rPr>
          <w:rFonts w:cs="Arial" w:ascii="Arial" w:hAnsi="Arial"/>
          <w:color w:val="000000"/>
          <w:sz w:val="20"/>
        </w:rPr>
        <w:t xml:space="preserve"> the pie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* Charlie ate </w:t>
      </w:r>
      <w:r>
        <w:rPr>
          <w:rFonts w:cs="Arial" w:ascii="Arial" w:hAnsi="Arial"/>
          <w:color w:val="000000"/>
          <w:sz w:val="20"/>
          <w:u w:val="single"/>
        </w:rPr>
        <w:t>two-first</w:t>
      </w:r>
      <w:r>
        <w:rPr>
          <w:rFonts w:cs="Arial" w:ascii="Arial" w:hAnsi="Arial"/>
          <w:color w:val="000000"/>
          <w:sz w:val="20"/>
        </w:rPr>
        <w:t xml:space="preserve"> of the pie 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2340" w:leader="none"/>
          <w:tab w:val="left" w:pos="7560" w:leader="none"/>
          <w:tab w:val="right" w:pos="1008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 completed t</w:t>
      </w:r>
      <w:r>
        <w:rPr>
          <w:rFonts w:cs="Arial" w:ascii="Arial" w:hAnsi="Arial"/>
          <w:sz w:val="20"/>
          <w:u w:val="single"/>
        </w:rPr>
        <w:t xml:space="preserve">wo-sixth </w:t>
      </w:r>
      <w:r>
        <w:rPr>
          <w:rFonts w:cs="Arial" w:ascii="Arial" w:hAnsi="Arial"/>
          <w:sz w:val="20"/>
        </w:rPr>
        <w:t xml:space="preserve">the wor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43600" cy="13716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716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009, EPOS010, EPOS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EGR2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0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0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009, EPOS010, EPOS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EGR2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Following issues need to be addressed, and constraints to be included respectively, after further analys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rdinal number must be less than the cardinal number of a fraction. This relationship needs to be implemented in the rule. This will be dealt with while considering the semantics of the sentenc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ctions cannot occur with words like girl, boy, etc. (e.g. *one fourth of a girl), hence some constraints at the semantic level will be introduced to differentiate between the “animated” and “unanimated” nouns, occurring after fraction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Fraction phrase like 1/10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etc. still need to be analyz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blem of ‘of’ phrase in case of  “ he ate two-third of the pie” needs to be solved by resolving the conflict with the genitive ‘of’ phrase in “son of John”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  <w:sz w:val="20"/>
      </w:rPr>
      <w:t xml:space="preserve">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4:00Z</dcterms:created>
  <dc:creator>shanza</dc:creator>
  <dc:description/>
  <cp:keywords/>
  <dc:language>en-US</dc:language>
  <cp:lastModifiedBy>zunaira.malik</cp:lastModifiedBy>
  <cp:lastPrinted>2004-04-22T10:32:00Z</cp:lastPrinted>
  <dcterms:modified xsi:type="dcterms:W3CDTF">2006-09-28T06:44:00Z</dcterms:modified>
  <cp:revision>2</cp:revision>
  <dc:subject/>
  <dc:title>Reference No: EGD/MT/0404</dc:title>
</cp:coreProperties>
</file>