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OUN_WITH_GEN_PL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 = arg1, SPEC.GEN.SET.ELEMENT.CASE = {GEN}, SPEC.GEN.SET.ELEMENT.GENOBJ.PRED = arg2,SPEC.GEN.SET.ELEMENT.GENOBJ.NUM=PL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an English noun translates to an Urdu genitive phrase. It takes two arguments the (plural) specifier and the head of the genitive phras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8"/>
        <w:gridCol w:w="1612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ntras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NOU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D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ضاد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نگ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ں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کا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onsider the translation given below for sentences like "This button sets the contrast"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ontrast_n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--&gt; #NOUN_WITH_GEN_P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ضاد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رنگ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sara</cp:lastModifiedBy>
  <dcterms:modified xsi:type="dcterms:W3CDTF">2005-04-14T06:05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