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0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VERBAL_NOUN(arg1,arg2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ED = arg1,PRED.GF = PRED.GF, ACTION_TYPE = arg2</w:t>
      </w:r>
    </w:p>
    <w:p>
      <w:pPr>
        <w:pStyle w:val="Normal"/>
        <w:ind w:firstLine="720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verbal noun, given its head n_v and ACTION_TYPE. It copies same subcategorization frame as in the English entr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end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90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PRED.GF =c {&lt;SUBJ&gt;}) --&gt; #VERBAL_NOU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تم</w:t>
      </w:r>
      <w:r>
        <w:rPr>
          <w:rFonts w:cs="Arial" w:ascii="Arial" w:hAnsi="Arial"/>
          <w:sz w:val="20"/>
          <w:lang w:bidi="ur-PK"/>
        </w:rPr>
        <w:t>','ho');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(PRED.GF =c {&lt;SUBJ,OBJ&gt;}) --&gt; #VERBAL_NOU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ختم</w:t>
      </w:r>
      <w:r>
        <w:rPr>
          <w:rFonts w:cs="Arial" w:ascii="Arial" w:hAnsi="Arial"/>
          <w:sz w:val="20"/>
          <w:lang w:bidi="ur-PK"/>
        </w:rPr>
        <w:t>','ker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24:00Z</dcterms:modified>
  <cp:revision>4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